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     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_____ ____|    |_____           _ ___|    |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._  __/_.  _\    |  __/___ ________.  _\    |_\  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\____|____   /   __    |   \____|   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|____|  _ ______/____\     |____|    _ _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|           |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&lt;strode!&gt;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/____________ __._____.\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b!)   _/  _/__     __   /   |    /  ____/    (i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  \   \___  / _/\_  |  _/__ l/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/ |____/  |_____|  |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s a n e   b o y z   9 6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'"^contents^`^~"'~`^~"'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1&gt; what is ami-v ?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2&gt; how to install the ppe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&gt; how to contact ib memb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&gt; greetz by has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'~`^~'~`^~"'~`^~"'~`^~"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~"'^[#1] what is ami-v?^'~`^~"'~`^~"'~`^~"'~`^~"'~`^~"'~`^"'~`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                      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ami-v is an ami/x styled user info view-ppe. not somekind of a eLiTesty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shitty ppe. it shows info of the user like: homephone #, location, bytes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/downloaded, how much bytes/time left, etc. very easy to install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ok at #2)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~"'^[#2] how to install^"~`^~"'~`^~"'~`^~"'~`^~"'~`^~"'~`^~"`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                      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just run your pcbsetup.exe and push B twice and then go to the CMD.LS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and press F2. then press ALT+I and type into the first slot V and then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t the security slot what security you ever want to see this ppe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would recommend 10). and then just put into the last slot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whole directory of the ppe (example. C:\PCB\PPE\AMI-V.PPE) and th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and Y. now when someone calls to your board and wants to see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 his stats, he just presses V. simple isn't it ?-)      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~"'^[#3] how to contact ib members^^~"'~`^~"'~`^~"'~`^~"'~`^~'~`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                      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  hash -&gt; email to: hassis@hangup.nullnet.fi  or call to fatal byte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phane -&gt;                                              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x -&gt; call to fatal byte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 dt! -&gt; call to seventh sin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phazer -&gt; call to heavens gate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killer -&gt; call to rebels camp                      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                                                        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(*numbers of the boards in the ib.nfo file*)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"'^[#4] hash greetzes in no order^'~"'~`^~"'~`^~"'~`^~"'~`^~"'~`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                      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dee-assasin-mice-phobia-phobic-d136-squarepusher-warrior-strode-do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byron-fugitive-demon-shaman (hang up s'op)-jam o-humanoid-green buddha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ie-stalker-devian-outlaw-pango-plastikman-sin fame-pzyko-interrupter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  all ds-ib-tul-arla-trt-tds-asg-pra member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laughs to: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     ^"~"^~^"~^"~^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      joe (real asshole)                                 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                                   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~"^'"'~`^~"'~`~"'~`^~"'~`^^~"'~`^~"'~`^~"'~`^~"'~`^~"'~`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sign and text by: hash, insane boyz ascii by: strode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