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unzip it to your iniqdir\text.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Edit the stungs, for each password, name, string or whatever for the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where it collects the data for the new user, replace it with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FILENAME where filename is the string, so, the string that sez enter 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ias would be %%fake.ans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od was done by NYTMA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