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BBS LIST RUNNER FOR NEWUSERS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you can do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any BBS LIST PPE what you are using, when new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ing in and he answers that he have a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E:\BBS\GEN\NEWUSER file and add there !E:\BBS\PPE\BBS\BBS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BOARDLST file from ppepath and put it to loa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LIST pp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right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*NOT* copyrighted so feel free to decompil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it for your needs. I'm amateur coder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ck me up if my code is piece of shit, but one thing is sure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t lea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something to say about my bad code or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feel free to bother me via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