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$$�����a���a�����a$a$���������a$$$���������$$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$ a$$$�� $$a ��$$a $ a$$$���$$a $ a$$$���$$a $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,`$$$ $ $$$ $ $$$ $,`$$$ $ $$$ $,`$$$ $ $$$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$ $$$ $ $$$ $ $$$ $$ $$$ $ $$$ $$ $$$ $ $$$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$ $$$ $ $$$ $ $$$ $$ $$$ $ $$$ $$ `�� � $$$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$ $$$ $ $$$ $ $$$ $$ $$$ $ $$$ $$ $$$�����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$ $$$ $ $$$ $ $$$ $$ $$$ $ $$$ $$ $$$ $ a$$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$ $$$ $ $$$ $ $$$ $$ $$$ $ $$$ $$ $$$ $ $$$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$ $$$ $ $$$ $ $$$ $$ $$$ $ $$$ $$ $$$ $ $$$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$ $$$ $ $$$ $ $$$ $$ $$$ � $$$ $$ $$$ � $$$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$a,�$ $a �$ $a`�$ $$a,�$$$$$$� $$a,�$$$$$$�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$$$$$a$aA$Aa$a$$$a$$$$$$aaaaaaA$$$$$$aaaaaaA$$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 o z [ i c ] a r t   �   1 9 9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����������������� R A N D O M   M A C H I N E 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] WHAT'S THAT GOOD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 fast random-addy-making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]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ip the files in a directory (e.g. C:\PCB\R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&gt; rm.ppe      � Random Machin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&gt; random.cfg  �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&gt; rm.doc      �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mkpcbtxt.exe and jump with F3 to position 5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there the rm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]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 random.cfg with your favorite editor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 is the source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 is for the text addition (uploaded by my ass on 00-00-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 is for the Random Fil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4 is for the Random Extensionmaker (if you want to rand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com or .exe, or whatsoeve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5 is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hould be 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] EDiTiNG PCBTE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�&gt; If you use BOOMLAB or an equal uploa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he destination path with *.* to you addm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�&gt; If you are to lame to setup a correct uploa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pkzip.exe %1 c:\&lt;DEST.DIR&gt;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in your la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y|del c:\&lt;DEST.DIR&gt;\*.*   (or echo j|del c:\blablabla in ger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] HOW 2 GET iN TOU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9100631@stud1.tuwien.ac.at       -      i-NET a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OEBOX-UNIVERSE              - (+43-1)-4NODEZ-RINGDOW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