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.����Ŀ.��       </w:t>
      </w:r>
      <w:r>
        <w:rPr>
          <w:rtl w:val="true"/>
        </w:rPr>
        <w:t>ڿ</w:t>
      </w:r>
      <w:r>
        <w:rPr/>
        <w:t>�</w:t>
      </w:r>
      <w:r>
        <w:rPr/>
        <w:t>.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��  ��\</w:t>
      </w:r>
      <w:r>
        <w:rPr>
          <w:rtl w:val="true"/>
        </w:rPr>
        <w:t>ٳ</w:t>
      </w:r>
      <w:r>
        <w:rPr/>
        <w:t xml:space="preserve">�    ��  </w:t>
      </w:r>
      <w:r>
        <w:rPr/>
        <w:t>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</w:t>
      </w:r>
      <w:r>
        <w:rPr/>
        <w:t>\���      � �� \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>
          <w:rtl w:val="true"/>
        </w:rPr>
        <w:t>ڿ</w:t>
      </w:r>
      <w:r>
        <w:rPr/>
        <w:t>�</w:t>
      </w:r>
      <w:r>
        <w:rPr/>
        <w:t>Ŀ</w:t>
      </w:r>
      <w:r>
        <w:rPr>
          <w:rtl w:val="true"/>
        </w:rPr>
        <w:t>ڿ</w:t>
      </w:r>
      <w:r>
        <w:rPr/>
        <w:t>�</w:t>
      </w:r>
      <w:r>
        <w:rPr/>
        <w:t>Ŀ�������.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ٳ</w:t>
      </w:r>
      <w:r>
        <w:rPr>
          <w:rtl w:val="true"/>
        </w:rPr>
        <w:t>\��</w:t>
      </w:r>
      <w:r>
        <w:rPr>
          <w:rtl w:val="true"/>
        </w:rPr>
        <w:t>ٳ</w:t>
      </w:r>
      <w:r>
        <w:rPr>
          <w:rtl w:val="true"/>
        </w:rPr>
        <w:t>.��</w:t>
      </w:r>
      <w:r>
        <w:rPr>
          <w:rtl w:val="true"/>
        </w:rPr>
        <w:t>ٳ   ���ٳ</w:t>
      </w:r>
      <w:r>
        <w:rPr/>
        <w:t>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 </w:t>
      </w:r>
      <w:r>
        <w:rPr/>
        <w:t>\  \�  ��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</w:t>
      </w:r>
      <w:r>
        <w:rPr/>
        <w:t>-= RELEASE iNFO =-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FULL NAME    [NaP FaST LoGoN iNFoRMaTioN v1.00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ARCHiVE NAME [NaP-LoGi.ZiP]       RELEASE DATE [01/05/96]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SiZE         [10KB�������]        DONE BY [NAP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                      </w:t>
      </w:r>
      <w:r>
        <w:rPr/>
        <w:t>-= SUPPORTS =-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DAC         [�] HERC        [�] JOYSTiCK            |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ADLiB       [�] CGA         [�] MOUSE               :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LAME     [�] EGA         [X] KEY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</w:t>
      </w:r>
      <w:r>
        <w:rPr/>
        <w:t>[�] SB PRO      [�] VGA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16       [�] SVGA        [X]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SB AWE 32                   [X] BBS DOOR        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GUS         [X] TXT         [X] PROBOARD PEX    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WARNING !!! iN a PReCeDeNT PRoDuCTioN (NAP-FAST)... THe NuMB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BBS WaS +32/41/37.85.80 ! iT'S THe NuMBa oF KiLLiNG De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oSeD ! THe ReaL NuMBa iS WRiTTeN eXaCTLy NoW ! SoRRy... :))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.. aNoTHeR PeX ReLeaSeD By YouR FaVouRiTe GRouP oF PeX MaK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LiTTLe LoGiN iNFoRMaTioN THaT You MuST PuT aT THe LoGi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! YeaH... aND PCBoReD iS FuCKeD aGai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PuT THe PeX iN youR PeX DiReCToRy, THe aNSi iN youR TXTFiLe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iNi FiLe iN THe PRoBoaRD DiReCToRy aND CaLL THe PeX WiTH a CTRL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iN THe ToP MeNu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FuNCTioN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: NAP-LO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ReNaMe THe PeX iN WeLCoMex.PeX... SiMPLe N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 Fi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 DuDe... ReaLLy SiMPLe... THe iNi FiLe CoNTaiN a LiN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BBSNAME =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23 By YouR X CooRDiNaTe oF THe DaTa WH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NaMe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 SaiD REGISTRATION ? NaaaHHH... iT'S NoT SHaReWaRe...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 CaN uSe THiS PeX iF You WaNT WiTHouT PaYiNG... :) CaLL iT CaLL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WaRe ! SeND uS a LiTTLe MeSSaGe TeLLiNG uS WHaT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MeNTS, SuGGeSTiONS, ...) oR CaLL uS To BoNZai BBS oR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uSiNG ouR PRoDuCTioN... PRoPoSe uS SoMeS oTHeRS TH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'LL Do ouR BeST FoR MaKe THeM aS SooN aS PoSSiBLe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XT PRoD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TAGE.ZIP : NaP TaGFiLeS eDiToR V2.0 ! iT WiLL Be THe SeCoND uNTaGG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DIS2.ZIP : NaP DiSCLaiMeR V2.0 ! FoR TeST YouR NeW uSeRS WiTH CuRS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LAME.ZIP : NaP LaMeR V1.0 ! FoR THe FuCKiNG LaMeR oN YouR Bo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CON2.ZIP : NaP CHaNGe CoNFiG V2.0 ! FoR uSiNG a GReaT CuRSoR Key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FAS1.ZIP : NaP FaST LoGoN V1.1 ! WiTH THe X aND Y PoSiTioN CoNFiGuRa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aND MaNy oTHeRS..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iTRiC aCi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BMaN &lt;=-            -=&gt; BLaCK SPiRiT &lt;=-         -=&gt; FuN MaN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- 2:293/2232    FiDoNeT - 2:293/2232.111     FiDoNeT - 2:293/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P-NeT - 173:800/900   DQP-NeT - 173:800/904        DQP-NeT - 173:800/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aRD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BoNZa� BBS &lt;=-      -=&gt; !!! TeRMiNaTeD !!! &lt;=-   -=&gt; FuN BBS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41-802453            32-41-FUCKOFF                32-41-334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:00 - 07:00           --------------               22:00 - 0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800 BPS              -----------------            28.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