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BOTHALL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.1 Sysop Utility PP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03   date: 09/17/199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 by A. Segura  (All Rights Reserved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the generation of a bulleti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with PCBoard @ color codes, contain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the valid callers to the boar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CALL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SBG Online! BBS * Jacksonville, FL * (904)757-7878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Time  Min User Name          User's City           Sec Baud  Call 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9 10:05   6 Dick Riggins       Alexandria, Va         50 14400   20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8:38   3 Robert Burlan      Phoenix, Az            30  9600   99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6:35   1 Arnold Shoeman     London, England        10  2400    1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2:03   3 Guy Lombardi       Indianapolis, Indiana  30 14400   19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BOTHALL.PPE (c) COPYRIGHT 1994 by Al Segura  REGISTERED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TAT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SBG Online! BBS * Jacksonville, FL * (904)757-7878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ec TOTAL Files  MESSAGES# Cmnt SECURITY  D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Time  User Name          Lvl Call Dwn  Up  Read Wrt Left Vio Pwrd  Lm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2 17:54 Nick Rakroshis      15    1   3   1     2   0    0   2    2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2 13:43 Dick Riggins        10    2   0   0     3   1    1   0    0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1 20:18 Rob Fanardo         70   58 631   2  1320  10    1   1    1 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1 03:03 David Culpall       20   20   7   0     0   0    0   1    0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BOTHALL.PPE (c) COPYRIGHT 1994 by Al Segura  REGISTERED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BOTHALL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BOTHALL.PPE  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BOTHALL.CFG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REGISTER.FRM   mailer registration form (FREE reg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       A configuration file is provided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his/her own custom change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{Your Board Name goes here, see sample CF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ord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B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Label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Dat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im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i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Us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ity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Sec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au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all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LastO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otU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otDw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sgR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sgW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mn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Vio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P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DwnLm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Node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1: Name of your BBS for header line, 77 hard charac. (you do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2: Security Level to begin highlighting as speci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3: Maximum number of entries in bulletin (1 to 32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4: User name #1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5: User name #2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6: User name #3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7: User name #4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8: User name #5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9: Security level if a security specific display file is desired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security is required, enter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Border Color of bullet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BBS Nam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Bulletin Label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oday's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odays's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Minutes on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User'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User's C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User's Security lev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Special User's Security Lev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User's modem 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User's number of Call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User's Last-Date-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User's Total # Uploa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User's Total # Downloa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User's Total # Messages Rea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User's Total # Messages Writt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User's Total # Comments to Sys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User's Total # Security Violation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User's Total # Password Failu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User's Total # Download Limit Reached Warning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Registration Key  (Free from SBG Online! BBS--on NEW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Midnight reset/Yesterday callers screen option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caller n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can be installed in valid desired P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, such as:  the text display files SCRIPT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CBTEXT locations 192 or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the PPE executes, it generates two text displ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alled ACALL and the other called ASTAT, bo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irectory as the PPE file.  The files can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INTRO file, a regular bulletin file,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means. (The files can also be limi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specific level such as: ACALL20 or ASTAT10).  (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v2.03 is option to create new display files everyd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and fourth file called YCALL and YSTAT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previous days info--line 32 of CFG fi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 for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PE itself can be placed in any location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ull path is entered in the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 recommend placing the PPE in PCBTEXT location 192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: !C:\PCB\PPE\BOTHALL.PPE  (To do this,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PCBTEXT.EXE, enter name of file such as PCBT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, enter 192, then enter the P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creates two .TMP files which it use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color coded bulletin.  They can be edi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ASTAT bulletin requires that the PCBoard User Statistics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stalled to acquire the additional stati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There is no registration fee.  Basic us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move the UNREGISTERED stamp,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REE registration key (904-757-7878). 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ious how many people really use the PP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s listed on the NEWS screen (just type in NEWS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mmand prompt).  Then enter the key valu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of the CFG file.  Or you can obtain the key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REGISTER.FRM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very busy (SBGONLINE  RIME #55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904) 757-7878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v.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by mail at:  A. Segura, P.O. Box 1089, S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ALLCALL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CHK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   05/15/94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  05/25/94   Fixed a couple of minor forma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   06/10/94   Added improved screen formatting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suggestion of Allen T. (CVRC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1   06/19/94   Fixed a screen scrol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2   08/08/94   Maint. release only, adds new support BB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3   09/17/94   Added Midnight reset/Yesterday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ion of Ronald G. (Goodee's 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 display option at suggestion of Chu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C Access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Copyright 1994 by A. Segura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performs a user question or disclaimer prompt--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upgrade/downgrade based upon response-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for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has improved formatting/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HK.PPE 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Top downloads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Bulletin/display file generator for RIME, PCRelay(tm)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(c) Copyright 1994  by A. Segura   ALL RIGHTS RESERV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