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uest v1.6  Shareware PCBoard 15.0 PPE Script to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sgQue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finally simple!  MsgQues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utility called MSGSTUFF.PPE, which I'll expl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E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 (a sample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). Here's my PCBTEXT.103 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MQ\MSGSTU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 The second, the one calling the MSGSTUFF.PPE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MSGSTUFF.CNF (which contains the string MSG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ce the questionnaire is saved,  MSGSTUFF stuffs the MSGQUE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eyboard buffer thus running MsgQuest immediately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. It is a patch at best, and may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not familiar with PCBoard or PPE's but due to the "ti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PCBoard processes scripts this is necessary. Otherwise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process the script answer file before it is actu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CBoard (figure that one out!). But it'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(or your registration Number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(assigned Upon Registr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*****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PENAPP.A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PENAPP.LO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 Applic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QU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***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INTELEC.A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INTELEC.LO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Applic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QU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Any string you want (like *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Name of the "log file" you desire (blank if none)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= Msg To (addressed to you or SYSOP or whatever name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= Msg From (SYSOP or MSGQUEST) (IN CAPS) (And See History S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lines for script 1 (lines 4-12) for script 2 (lines 13-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3 (lines 22-30), script 4 (lines 31-39), script 5 (lines 40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38 lines in the config file  for up to 15 scripts.  (15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only,  MsgQuest processes just on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). If you only use this for 3 scrip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should only be 30 lines long. Here is my two scrip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but if you use it REMOVE the comments and commen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Online                 ;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00000 or # assigned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               ; Validation Code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; Script Separator (for ease in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                 ; Insert script 1 answers into conf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ANS          ; Script answers (same as in your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LOG          ; Your desired log fil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Application                ; Subject line for this script 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  ; Who you want it addressed to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  ; Who you want it addressed from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; R for R/O or 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1 for echoed or 0 for non-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AN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LOG       ; Same as above but for script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Application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;   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ember to remove this stuff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sect. for detailed explanation of this added confi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! (A simple one but w/ verbos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MSGQUEST.CNF to SAMPLE.CNF so those upgrading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s.    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 line between lines 5/6 (or between 5th and 6th line of each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stead of lines going from: (Msg To)        to        (Msg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now go from:              (Msg To) to (Msg From) to (Msg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we added a "Message From" entry right after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" entry in the config file. Now this is not just inserted as line 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 the 6th line in each and every group of script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 hope this is clear, I'm not real great with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verbose reasons why this was added to MsgQuest v1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 not  want an entry on this line then it must be a "blank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sgQuest spots a blank line then it's addressed from the "curren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doing so there is a bit of a "security risk"  although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possible. If 2 users save scripts at the "exact same momen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oretically possible for one users script to be "message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script appended to it. We recommend the "Msg From"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(or SysOp's Name) or MSGQUEST or other unique nam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SGQUEST or whatever name you use is protected your secur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intained. If you use MsgQuest for entry of credit card info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 that you not echo it and use SYSOP (or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feel is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! (Another simp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4 lines at the top of the config file and 1 line betwe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ipt sections". These first 4 additional lines at the top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1) Your BBS  2) Your Registration number (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r validation code (given when registered)  4) an "any typ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to separate each script section in the config fil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 Also place this string between each subsequent script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 file. See the docs for samples of this new format.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add a small tag to the messages to show a reg number o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 (Registration is only $10, a bargain for share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lks, we changed the PCBTEXT entry from 103 to 396 (main promp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questionnaires being saved before the "script saved" prompt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hose generated by PPE's and not "normal" PCB script answer fil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#396 PCBTEXT entry this problem is eliminated and is seam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cript answer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folks, we nailed a "solution" to having MsgQuest installed as a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f the main board prompt (on slow machines this can be pe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PE utility handles this work for you now,  se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major, just some 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is not free,  versions prior to 1.3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MsgQuest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MsgQuest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MsgQuest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remove the UNREGISTERED notice as well as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*15* questionnaires! Please help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MsgQuest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MsgQuest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