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uxe Bulletin Menu (DB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FOR PCBOARD v15.1 AND HIGHER PPL LANGUAGE ON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uxe Bulletin Menu is a little utility that I wrote to make my lif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er.  It's simple to use, and eas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rpose of DBM is to generate you BLT files so that you no long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stle with your ansi editor any more.  Easy to use, and customiz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unregistered restriction you will see is the Unregister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message at the top of the PP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mportant that I say:  Suggestions are put on our wish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as needed - by order of importance, and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.  We may be working on something more benificial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2-284-7133 BBS   (orders, suggestions, help, etc...) USRobotics H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2-284-2261 Voice (Suggestions, questions, etc.)      12:00pm - 10:00pm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2-284-0437 Fax   (orders, help, suggestion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-251-1713 Voice (ORDERS ONLY)                       12:00pm - 10:00pm C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SUPPORTING A 4D SOFTWARE CONFERENCE IN THE INTELEC 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M is a very straight foreward PPE.   Copy the DBM.CFG, DBM.EXE, DBM.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BM-0. files into your PPL directory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DBM-0. file to contain descriptions of your bulletins,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Your first bulletin will be described on line 1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's naming convention is simple too.  If you have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menu for each conference, you would have the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'-' in the name;  for example, if you were writing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conference 100, it would be names "DBM-100."  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include seperate files for different languag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a SWISS version of your descriptions for conference number 99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the file "DBM-99.S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M.CFG is a simple config file, described internally, jus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one that comes with the ZIPpe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your CMD.LST file to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Name     Security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          "    0           "Z:\PPL\DBM.P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security and the location to suit 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commend setting the security to the same security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" menu selection security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!!!  DBM.EXE is being used by ALL your nodes, if you ru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system.  You MUST use the dos ATTRIB command to set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 to READ-ONLY.  If you do not do this, you will see lock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system, if two or more nodes access this fi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ATTRIB DBM.EXE +R" to accomplish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