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ZIE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utility: FILE_ID.DIZ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reformats any text file (with lines up to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45 (or an alternate length) character lines, preparing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 FILE_ID.DIZ (a BBS "Description In Zip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OVERWRITES THE INPUT FILE, SO MAKE SURE THAT YOU EITH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&lt;file_id.diz&gt; [line 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*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desc.sdi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letter.txt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rameters are optional.  Defaults are: FILE_ID.DIZ and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length must be a number between 4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's typically use the FILE_ID.DIZ (if it exists as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file) as the upload description, and require that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maximum of 8 lines at up to 45 characters each.  DIZZIER w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nes: it is up to the user to edit, and up to DIZZIER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user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have your file returned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but you may be able to retrieve the origin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DIZZIER does not remove any text, you sh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you started with - no matter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IER removes leading and trailing spaces from all line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ccurrences of multiple spaces into single spaces.  It lea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and ASCII 255 chars (a blank character that is not a space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iced many FILE_ID.DIZ utilities available, but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m.  I wrote (and use) DIZZIER because I don't want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other editor - especially if the author is asking for mon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IZZIER because, like most of my programs, it is small, simple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.  I really do not need or want any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24.  Added ability to se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the "showhelp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1/24.  Now formats 'file_id.diz' if no parameter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: 1994/03/09.  Fixed problem with solid lines exceeding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pointed out by Mark Shadley, fixed by 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5/09/29.  Updated with improv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d from DIZZY to DIZZIER, because another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redates my use of "DIZZ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