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- �  L A Y M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.-,.-,.-,.-,.-,.-,.-,.-,.-,.-,.-,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.-,.,- ,.-,.-,.- ,.-,-. --,.,.-,.--.,.-,.-,.-,.-,.-,.-,.-,.-,.-,.-,,.-,.</w:t>
      </w:r>
    </w:p>
    <w:p>
      <w:pPr>
        <w:pStyle w:val="PreformattedText"/>
        <w:bidi w:val="0"/>
        <w:spacing w:before="0" w:after="0"/>
        <w:jc w:val="left"/>
        <w:rPr/>
      </w:pPr>
      <w:r>
        <w:rPr/>
        <w:t>,.-.,- .,-,.- ,.-,.-,.,.-,.-,.- ,.-,.-,.-,-,.-,-.,.-,.-,- .,.-,.,.-,.-,.---,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to your CMD 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.-,.-,.-,.-,.-,.-,.-,.-,.-,.-,.-,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.-,.,- ,.-,.-,.- ,.-,-. --,.,.-,.--.,.-,.-,.-,.-,.-,.-,.-,.-,.-,.-,,.-,.</w:t>
      </w:r>
    </w:p>
    <w:p>
      <w:pPr>
        <w:pStyle w:val="PreformattedText"/>
        <w:bidi w:val="0"/>
        <w:spacing w:before="0" w:after="0"/>
        <w:jc w:val="left"/>
        <w:rPr/>
      </w:pPr>
      <w:r>
        <w:rPr/>
        <w:t>,.-.,- .,-,.- ,.-,.-,.,.-,.-,.- ,.-,.-,.-,-,.-,-.,.-,.-,- .,.-,.,.-,.-,.---,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MOD.CFG and DISTURB.TX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.-,.-,.-,.-,.-,.-,.-,.-,.-,.-,.-,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.-,.,- ,.-,.-,.- ,.-,-. --,.,.-,.--.,.-,.-,.-,.-,.-,.-,.-,.-,.-,.-,,.-,.</w:t>
      </w:r>
    </w:p>
    <w:p>
      <w:pPr>
        <w:pStyle w:val="PreformattedText"/>
        <w:bidi w:val="0"/>
        <w:spacing w:before="0" w:after="0"/>
        <w:jc w:val="left"/>
        <w:rPr/>
      </w:pPr>
      <w:r>
        <w:rPr/>
        <w:t>,.-.,- .,-,.- ,.-,.-,.,.-,.-,.- ,.-,.-,.-,-,.-,-.,.-,.-,- .,.-,.,.-,.-,.---,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itself doesn't have any bugs...(well, I haven't noticed any: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! DMP has a SHELL to DOS command, and it can be used..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t giving this Door to any lamer! Only for EliteS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.-,.-,.-,.-,.-,.-,.-,.-,.-,.-,.-,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.-,.,- ,.-,.-,.- ,.-,-. --,.,.-,.--.,.-,.-,.-,.-,.-,.-,.-,.-,.-,.-,,.-,.</w:t>
      </w:r>
    </w:p>
    <w:p>
      <w:pPr>
        <w:pStyle w:val="PreformattedText"/>
        <w:bidi w:val="0"/>
        <w:spacing w:before="0" w:after="0"/>
        <w:jc w:val="left"/>
        <w:rPr/>
      </w:pPr>
      <w:r>
        <w:rPr/>
        <w:t>,.-.,- .,-,.- ,.-,.-,.,.-,.-,.- ,.-,.-,.-,-,.-,-.,.-,.-,- .,.-,.,.-,.-,.---,,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calling to GoLDeN DrEAmS (2200-0600,034377626,every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me at : Jarno.Rautanen@mb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,.-,.-,.-,.-,.-,.-,.-,.-,.-,.-,.-,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.-,.,- ,.-,.-,.- ,.-,-. --,.,.-,.--.,.-,.-,.-,.-,.-,.-,.-,.-,.-,.-,,.-,.</w:t>
      </w:r>
    </w:p>
    <w:p>
      <w:pPr>
        <w:pStyle w:val="PreformattedText"/>
        <w:bidi w:val="0"/>
        <w:spacing w:before="0" w:after="0"/>
        <w:jc w:val="left"/>
        <w:rPr/>
      </w:pPr>
      <w:r>
        <w:rPr/>
        <w:t>,.-.,- .,-,.- ,.-,.-,.,.-,.-,.- ,.-,.-,.-,-,.-,-.,.-,.-,- .,.-,.,.-,.-,.---,,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