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CBMaster - Master File List Generator for PCBoard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CBHeader - PCBoard File Directory Header Genera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CBTot - PCBoard File Conference Total Summariza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Version 1.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C)95-96 Alessandro Antonini, Central Park Software - All Rights 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ARRANTY: PRIOR TO 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ne.  In short, the only warranty being given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release it when deleted.  By reading this you abide i'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 by any means for anything that may happen after or during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CKNOWLED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(tm) is (C)opyright by Borland Intern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(R) is (C)opyright by Clark Developmen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(r) is (C)opyright by Clark Developmen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(r) is (C)opyright by Clark Developmen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ASM(tm) is (C)opyright by Borland Intern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rse is (C)opyright by A. Antonini and Central Pa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latest version of PCBMaster &amp; Utilities will be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both on SaltAir and on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*freeware*.  That means that  no  money  is  charged  bu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unregistered  nags,  registeration must be perform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es just cost a  mail  message, however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il me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em numb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Internet addres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k me for a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via InterNet at p0010838@www.leonet.it (this is the quickes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 with  the  above  informations,  after  that  i'll  retur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in uuenco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via FidoNet at 2:332/617.43 (due  to recent problems i had to sh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ut i plan to open it back end of Jan 97).   Provide  me  with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   After that, i'll write you a routed message informing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ady.  By the time you  receive  my message, you will find you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 on my Boss' Node.  Poll him at 2:332/617.0 and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as a File Attach (as i open back my BBS and  ge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, i'll handle this one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me  a floppy disk and US$ 5 (or Itl. 7000) to cover mail expense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or key on floppy.  My sn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la Postal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7 Ponte a Elsa (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not registered the  software  is  anyway fully functiona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ll be a brief delay at both startup and end and a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 on  the  output  files it creates.  All of your PC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eft intact.  Besides i've so many  ideas in my mind i c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CBoard 3rd party utilities you wouldn't believe they  ever 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!  As an example, this release already represent a great step si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rote  the  very first version.  It was just a PCBoard files coun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rowing up to what it is now. And development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unlimited number of master file lists, limited only by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s data straight from CNAMES.@@@: say goodbye to editing of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consuming configuration files, with thousand of directory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couple of lines in Configuration are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wesome, stunning looking graphical output, with 9 great look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to choose from: say goodbye to those ugly, lam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re raw EXE files, no nasty PPE to slow down your code an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 bu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configurability: you may decide to include all, each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file directories into the output, a'la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IncDirs 1,2,4-25,59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Files List capabilities: it is able to include only file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(in days)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configuration process: can create more than one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nclude an initial banner into your file list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your magic file names list, or just for BBS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a detailed summary at the bottom with detailed data ab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pres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ble to generate both an Ascii and PCBoard colorized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 per each file list processed. The report might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ndle huge directories and file bases up to 4 ter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nclude Display screens canned into directory files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a method of inserting coulourful directory header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#, # of files and bytes into any directory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PE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atures are same as PCBMaster: total configurabilit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T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method of producing a total summarizing re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# being processed. In short, you are able to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 and bytes you have on your system in a snap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m both in Terse ( only conference's names wi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) or Verbose Formats (conference's names with directories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atures are same as PCBMaster: total configurabilit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YOU ARE STRONGLY ADVICED TO MAKE A BACKUP OF YOUR DIRECTORI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** prior to run the software for the very first time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nt into extensive testing, no software is failur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'm not responsible for any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xecutables into your PCBoard base directory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ath; the amount of memory required is about 120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dit the configuration files for what you wish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work with keywords. Since i'm too bad at writing docs :(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s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er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ll configurations keywords are not case sensit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OLDDAYS as you may write Banner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s can be 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Dog F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Dog F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                                        Dog F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keywords are mandatory, some are not. In case you omit on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the program will warn you and will exit. Others just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atures on and off and can either be omitted or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of master file list. It will be written on top of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r under the banner, if you tell it to include a banner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all files available � Main Board Conferenc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bbs name, will be included into your master fil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is keyword you specify a header type for each file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10 built-in header styles to choose from. Samples are inclu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c. * Manda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the pcboard file list to process. It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dir files to include into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 files are just being read, no harm can be caused. * Manda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c:\tp\master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the output master file list (full nam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manda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name of a banner you might want to includ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master file list - banner may be used to include a list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s for request of for your bbs ad - just delete this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out if you don't wish a banner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.\banner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this keyword you tell PCBMaster what conference # to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ster file list. (0 = Main Board). Note that this is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fferent than the one of PCBTot and PCBHead. In fact it accep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ue only. That means that, while multiple conference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cbhead and pcbtot with just one cfg file, you must still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cfg file per each conference # processed by PC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is a limitation of my QuickParse library, which will be s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ext release. But, meantime, you still settle on the fact that PC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by any means the most powerful PCBoard Master File Compil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mitation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is keyword you specify which dir number, of group of di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clude in your master file list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Dirs 1,6-8,22-25 : includes dir 1, 6 to 8 and 22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Dirs 2,4,78,125  : includes dirs 2, 4, 78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all directories in this conference being inclu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this keyword, or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dirs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days for generation of new files list. If you set i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files newer than 30 days will be included (40=files newer than 4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) - for allfiles list, set it to 0 (Oldd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of the (optional) summarization report for this conference #,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c:\tp\master\rep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s for your PCB colorized summary report. Please see included RE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um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area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num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col @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(optional) summarization report for this dir.lst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c:\tp\master\re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want PCBMaster to include Public Uploads directory?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n (optional) ascii file to include just bottom of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. If this file contains @X codes, they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use it if you wish to include a bulletin of the mo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(works best with TopFiles), as well 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one line only master file lists, uncommen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mixed case for your master file lists, uncommen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x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file sizes to be shown in Kb uncommen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sin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PCBMaster to automatically compress created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is one. You must have PKZIP includ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o your autoexec.bat - when this keyword, PCBMaster will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kzip and will archive the master list in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PATH 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ot and PCBHead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BTOT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ll configurations keywords are not case sensit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otalrepascii as you may write pROceSS and so on. A key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proCES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configuration keywords are mandatory. If you omit one of the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BTOT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configuration keywords may be omitted by either comme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CBTot and PCBhead config format are identical, therefo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are it between them. The keywords to generate total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harmlessy ignored by PCB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output bulletin (Ascii format),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ascii summar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output bulletin (PCBoard color codes),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pcb summary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PCBTot to create Verbose Bulletins uncommen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bose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PCBHead to fix SimTel CD files list uncommen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names will be chang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xSim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s to apply to pcboard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amecol = color fo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col = color used for all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repcol = color used for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epcol = color used for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repcol = color used for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zerepcol = color used for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orry, too terrible in writing docs. I guess you may fi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aination by looking at the enclosed summary.pcb sample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where your CNAMES.@@@ is located (full path &amp;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d). Being opened in read only mode, no harm can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Manda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c:\tp\master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 numbers to process. Conferences can be 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0,1,5,8-10,23,20 - Includes conference # 0 1 3 8 to 10 23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utpu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2-4 - includes conferences 2 to 4 (2 3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BBS name - should be self explanatory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this keyword you specify that Public Upload director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s are to be included into the outpu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ADER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there are 9 headers type  you may choose from, by sett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HDR keywor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1 (HD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 xml:space="preserve">PCBMaster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ersion 1.4B   � �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� �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� �     </w:t>
      </w:r>
      <w:r>
        <w:rPr/>
        <w:t>Area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�     </w:t>
      </w:r>
      <w:r>
        <w:rPr/>
        <w:t xml:space="preserve">Desc..: BBS Li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</w:t>
      </w:r>
      <w:r>
        <w:rPr/>
        <w:t>Files.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</w:t>
      </w:r>
      <w:r>
        <w:rPr/>
        <w:t>Ŀ �     Bytes.: 899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��������   � �     </w:t>
      </w:r>
      <w:r>
        <w:rPr/>
        <w:t>As of 05-20-96 at 1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������   � 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Size     Date                  File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2 (HD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: 1     � BBS List                               � As of 05-20-96 at 18: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�       </w:t>
      </w:r>
      <w:r>
        <w:rPr/>
        <w:t>878kb in 9 files        � ����</w:t>
      </w:r>
      <w:r>
        <w:rPr/>
        <w:t xml:space="preserve">۲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 Size     Date    Description of File Cont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3 (HD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entral Park Communica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1    � BBS Lis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:               9 � Bytes:            878 �   As of 05-20-96 at 18: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 Size �   Date   � Description of File Cont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4 (HD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1       � BBS List                                       9 files 878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5 (HDR 5) - ASCII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a 1 -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78kb in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    Size     Date     Description of File Conten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6 (HDR 6) - with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Central Park Communica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rea 1 - BBS 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05-20-96 at 18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UIDE.RAR    43532  09-01-95  Manuale della BBS in Formato ASCII per g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9 files using 878kb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7 (HD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</w:t>
      </w:r>
      <w:r>
        <w:rPr/>
        <w:t>Central Park Communications             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Area 1 � BBS List                   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Files.: 9                             Bytes.: 899,280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Size      Date     File Description            05-20-96 at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8 (HD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1      � BBS List                                        05-20-96 at 18: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۳         </w:t>
      </w:r>
      <w:r>
        <w:rPr/>
        <w:t>878 kb in 9 files         �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9 (HD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1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: BBS Lis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re used by PCBhead same way than PCBMaster, it just adde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See examples included in PCBHED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LINE PROCESSING AND SAMPLES OF HOW TO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3 executables works with command line. The sintax fo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HEAD configfil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me configfile  can  be  specified,  therefore  giving the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exibility combined with configuration, when choosing what  i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easier, however (you must excuse me, as all programmer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in writing docs :-( ), here is a sample of even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BAT - CALLED BY PCBOARD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run PCBTOT to create total summary report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OT.EXE PCBTO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n Run PCBhead to create directo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HEAD.EXE PCBTO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 have CD-ROM Conferences i do process only when i 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 i keep these two lin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PCBTOT.EXE CDR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PCBHEAD.EXE CDRO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create all maste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  CONF0.CNF  CONF1.CNF  NEWCONF0.CNF  NEWCONF1.CNF  GAMES.CNF FSFA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AST OS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/process: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i did set 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O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ASCII D:\PCB\BULS\TOTA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PCB D:\PCB\BULS\TOTA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2-6,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ASCII D:\PCB\BULS\CDROM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PPCB D:\PCB\BULS\CDROMS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XSIM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oar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Main Board Conference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BLT0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BLT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-Ra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Super X-Rated Conference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PORN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BLT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BL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NF0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oar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Main Board Conference Files Newer than 30 Day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NEWBLT0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NEWBLT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NF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-Rate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Super X-Rated Conference Files (Last 30 days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NEWPORN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PCB D:\PCB\BULS\NEWBLT1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SCII D:\PCB\BULS\NEWBL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OL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EPCOL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PCOL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PCOL 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EPCOL 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amesNet FD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all Games Related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g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50,52,56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A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sFAN-Net FD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all Flight Simulator Related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flysi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107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S2 Fernwood and IBM rel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���� List of all OS2 Related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D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:\PCB\OS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C:\THEDRAW\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92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D:\PCB\BULS\T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PATH F: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 hope this DOC has  been  helping  you. In the eventuality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 anyway, please don't hexitate to contact me.  Please repor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you  might  find  (errors  reported  by  the software or Standa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errors -  easily  recognizable  by  the  str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 Error xxx at xxxx:xxxx" Borland compiled programs exit with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).  Though the whole programs have  been  carefully  test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lose to perfect (and remember, this one is provided as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2:332/6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0010838@www.leo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Fidonet echoes PCBNET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"OS/2 Warp Rulez!" Anton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