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 TriDownloadDoor v1.0 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DownloadDoor is a little door that allow your users to downloa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you have specified without the Download option of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fine some files new users should download like NEWUSER.TX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TriDownloadDoor work properly, you MUST install it in you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user will execute TriDownloadDoor, it will prompt him if h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s to download the file and for the transfer protocol he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RIDLD10.ZIP : TRIDLD.EXE   - The main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DLD.DOC   - Hum... What can it be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IST.CFG - A 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.TXT  - All Barnabo BBS' softwa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NABO.COM  - A so little advertising!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DownloadDoor is FREEWARE, so you can use, share and distribute it fre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aunch TriDownLoadDoor, have a batch file for each file you wa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using this doo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F.BAT   (F hotkey from file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DLD FILELIS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for FILELIST.CFG and all TriDownloadDoor's CFG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nab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ncent Neg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NABO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you sure you want ti download Barnabo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lect a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Interface file (TRIBBS=TRIBBS.SYS, PCB=PCBOARD.SYS, GAP=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Path to 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3: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4: SysOp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5: Locked baud rate of your serial port (0 for not loc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6: [Path] Filename of the file to b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7: Prompt when launching TriDownloadDoor (the (Y/n) is ad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8: Prompt when choosing a transfer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not harder! For example, you can have a F option in your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users to download your file listing, or a line in you NEWUSER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ew users to download a TXT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tocol called by TriDownloadDoor is TTPROT.EXE, the TriBBS's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so, you don't need DSZ or others external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 SUPPORT 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support, please call my Bulletin Board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nabo BBS  : (33.1) 46.48.67.63 in 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