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    ��    ������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    ��    ��  ��    </w:t>
      </w: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have the program added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then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PCBOARD.DAT                  Main Menu              Use w/ PCB 15.2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-&gt; B  File Locations  &lt;-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Accounting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Fido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K  UUCP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L  Main Board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M  Conferences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03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-&gt; B  Configuration Files &lt;-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06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to CMD.LST and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MAIN\CMD.LST     &lt;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ess F2 to edit CMD.LST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11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dd the program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HILOW            0        0        0 C:\PCB\PPL\HILOW\HILOW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15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hat needs to be done is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LOW.CNF)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--&gt; 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-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--&gt;  The amount of money you want everyone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W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your registration number once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registration number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the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via US Mail, see the REGISTER.T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or any other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you can reach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