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ither a 0 (for no packout date) or the number of day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***FOUR***. In other words, insert the line there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currently in the CNF fil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speed an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