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LoGIN BY L�ON v1.0 ;)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LoGI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GFiX FoR NoRMAL LoGiN 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fessional Logo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Animation developed and coded by L�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Files Included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Files sollten sich in diesem Archiv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DOC       This Documi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      NFO       R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ANS       Log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   ANS       Incorrect Passw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S       Ente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ANS       Scanning User fi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Kopiere alle *.ANS Files in dein RA textfil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arte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e die Zeile f�r den Na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e folgendes ein: ^P^K!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ess ctrl-p, ctrl-k, and type !NAME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Starte RACONFIG &gt;MANAGER &gt;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ere folgend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4:   ^P^K!WR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+p,ctrl+k,!WRONG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60:   ^P^K!PASS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+p,ctrl+k,!PASSWORD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20:  ^P^K!SCAN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!SCANNING|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