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RITE SETUP 1.o D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nice 'W' replacemt for PCB 15.22, i think you lik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your CMD.LST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10              C:\PCB\WHATEVER\SE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ready to rock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ore to say really except that you could change minimum P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n SETUP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AMI-X styled gfx file called SETUP2.PCB just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.PCB and WoLa?! you got a AMI-X logo(why arent you impress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/Complaints about this PPE could be sent to an363782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 and SiLENT 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ZMo / SSC^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