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</w:t>
      </w:r>
      <w:r>
        <w:rPr/>
        <w:t>۲� ��� ���� ���� ۲� ��� ���� ��� ���� 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� </w:t>
      </w:r>
      <w:r>
        <w:rPr/>
        <w:t>۲� ۲�  ۲� ۲�  ۲� ۲�  ��� ۲�  ۲� ۲� ۲�  ۲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۲� ���  ۲� ۲�  ۲� ۲�  ۲� ۲�      ۲�  ۲� ۲� ۲�  ۲� 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  ۰� ۰�  ۰� ۰�  ۰� ۰�  ۰� ۰�      ۰�  ۰�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</w:t>
      </w:r>
      <w:r>
        <w:rPr/>
        <w:t>۰� �������� ۰�      ��������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 ��Ŀ        ��Ŀ        ��Ŀ        ��Ŀ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�  �  ��Ŀ  �  �  ��Ŀ  �  �  ��Ŀ  �  �  ��Ŀ  �  �  ��Ŀ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�  ���� 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/\             SDE PAGE LENGHT 1.1            /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Ŀ  ��Ŀ  ��Ŀ  ��Ŀ  ��Ŀ  ��Ŀ  ��Ŀ  ��Ŀ  ��Ŀ  ��Ŀ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  ����  �  �  ����  �  �  ����  �  �  ����  �  �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     ���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D�R �         : STEAM              R�L�S� D�T� : 30-03-96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MPiL�D WiTH � : PPLC 3.20          P�CK�G�R     : R�YM�N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S0M� iNF0S �B0UT TH� R�L�Z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</w:t>
      </w:r>
      <w:r>
        <w:rPr/>
        <w:t>SDE PAGE LENGTH 1.1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CHECK iT OUT YA SELF N LOVE IT !! STEAM/SD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FiLE CONTENS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_ID.DIZ = I think you know thi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LN.ANS = Ansi that the Page Lenght PPE is us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LN.DOC = The documentation about this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LN.HIS = The history about this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E = The Syndrome Page Lengh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S = The Syndrome Page Lenght Source C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DROME.NFO = Some info's about Syndrome and how to contact 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INSTALLATiON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unzip the files in a new directory of your cho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or default use P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in your PCBSETUP (B/B/CMD LIST) a command BBS (for defaul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     Sec   Minute Use        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            20    0      0           C:\PCB\PPE\P\SDE-PL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