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t HS/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Version 1.0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* PLEASE READ THIS FIR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was intended for people either starting a new board, and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S/Link installed, or people re-installing HS/Link.  Thusly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S/Link removed from your PCBPROT.DAT first, and also must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tocol using the "H" key.  (I know this is a crummy limitation,..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e REALLY uses it for anything else do they?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nce this isn't your regular PPE, - it's been made for peopl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et HS/Link - going there is NO configuration files of any s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ouldn't need or want any anyway, since you should only run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ce, and run UPDATE.PPE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NSTHS  110        0        0  C:\PCB\PPE\HSCFG\HSLI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PDATE  110        0        0  C:\PCB\PPE\HSCFG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nce you won't be running these PPE's regulary, you ca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m with a PPE run program, instead of installing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MD.LST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o the appropriate directory like C:\PCB\PPE\H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SLINK.PPE                        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easly one question that the PPE asks you, your hslink 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f you can't handle this question then I strongly recommend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-think running a board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running the PPE automatically creates HS/Link skip, but your mus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path of your hslink protocol.  The PPE looks for hslink.ex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hslink.exe (fossil version) in the directory you specify, so if it's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it'll ask you again.  Press enter by itself to end the PP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PDATE.PP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r &amp; sweeter, this just updates your skip directory with the late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, mainly for when you add conferences or extra file area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NOTE*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just in case you can't find the actual hslink protocol anywhere,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zipped up for you,.. just unzip into a relative direct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less - Got me to write this thing, along with others like Over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ark Soul, Ripper &amp; RiC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ZARD &amp; �AT cAT - Thanks for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wert - Welcome to Tk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TRiBUNE]- Really want some shells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^ACiD^] - Argh will NT ever be finished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iCE - You's still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ryone else - If you want to contact me, either find me on a good +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ez board, or email "flame_@hotmail.com" and 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