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 xml:space="preserve">۰���������۲����������۲�������۲���� </w:t>
      </w:r>
      <w:r>
        <w:rPr/>
        <w:t>TM (C)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UART UART UART ������</w:t>
      </w:r>
      <w:r>
        <w:rPr/>
        <w:t>۰�������۰�۲������۰�۲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RT UART UART ������</w:t>
      </w:r>
      <w:r>
        <w:rPr/>
        <w:t xml:space="preserve">۲������������۲�������۲������۲����� </w:t>
      </w:r>
      <w:r>
        <w:rPr/>
        <w:t>UART UART UAR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UART UART ������</w:t>
      </w:r>
      <w:r>
        <w:rPr/>
        <w:t xml:space="preserve">۲���������۰��۲�����۰۲�����۲����� </w:t>
      </w:r>
      <w:r>
        <w:rPr/>
        <w:t>UART UART UART 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UART UART �����</w:t>
      </w:r>
      <w:r>
        <w:rPr/>
        <w:t xml:space="preserve">۲�����������۰�۲������۰������۲������ </w:t>
      </w:r>
      <w:r>
        <w:rPr/>
        <w:t>ART UART UART 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UART UART ����</w:t>
      </w:r>
      <w:r>
        <w:rPr/>
        <w:t xml:space="preserve">۲�������������۰�������������������������� </w:t>
      </w:r>
      <w:r>
        <w:rPr/>
        <w:t>T UART UAR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UART UART ���</w:t>
      </w:r>
      <w:r>
        <w:rPr/>
        <w:t xml:space="preserve">۲��������������۲���������������������������� </w:t>
      </w:r>
      <w:r>
        <w:rPr/>
        <w:t>UART UAR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۲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 </w:t>
      </w:r>
      <w:r>
        <w:rPr/>
        <w:t>NOMAD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ULTIMATE ASSOCIATION OF RECKLESS TALE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 SCAN PPE V1.oo - PROGRAMMED BY: NOMAD [U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ICKED USED TO SCAN FOR NEW UPLOA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! REALLY N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GO INTO PCBSETUP AND PRESS "BB" AND THEN PRESS F2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MD.LST FILE AND THEN ADD A SIMPLE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N  40  C:\PCB\PPE\NEWSCAN\NEW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ART TO RELEASE IN THEIR NEX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US AND TELL US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 WHEN WE DO IT WE DO IT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