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Menu Changer For Iniquity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canfile menu replacement..moulds well with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chang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blems resulting from the use of this mod ar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f th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irart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, goblin, sabotor, krisis, baltazar, pyx and all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