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p Ten Message Posters Generator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enerates a bulletin of the top ten message posters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this on a26 but it works fine on a25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 customize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fe operation (requires users.dat to be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of cosysops/hel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lacklist" of people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signed, this was not created to be harmful however as thing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hange the way they are used.. scan for virii first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egal responsability for the actions of this piece of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ake a director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the batch fil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the config fil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, kuru, baltazar, lysander, paradox, klea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(the 5th..)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who applied to (the 5th..) where are you in oZ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 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knight@arabian.net          -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ning knight on forcenet - slow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