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 xml:space="preserve">Ŀ ���Ŀ ���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 ��    ��  �  � 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���  ��  �  � ��  � 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 ��    ��  �  � ��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 ����� ��  � 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Roman Dolejsi (RDOS of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anuary 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:   January 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ocumentation belonging to and explain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US version 0.0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al sound card emulato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POSE OF REM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OF RE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US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O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BA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EMU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CARD AND EMUL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FIND RE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REMUS has been tested on several systems, I cannot guarant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gless. Therefore I do not  take  responsibility for any damag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caused by  REMUS as a result of known/unknown errors in it 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its access to you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, english is not my  native language. However, I wrote this nice do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ithout any help. I APOLOGIZE for any mistakes in the document.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.. Nobody is perfect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REM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US is a sound card emulator for IBM PC and compatibles running MS-DO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t will allow you to use products created for sound car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It is programmed to be used on as many cards as possible, but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irly alpha stage and don't expect any mir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US is coded in protected mode 386-assembler. You'll then need manag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environment (ie. without Emm386, Qemm, 386max  or such memory mana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S will run only  on computers with at least 2MB and less that 16MB RAM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sorry  for  the  higher  limit but currently my manager will freez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known reason. You may also find useful to have some supported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REM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 you have to make some directory on your drive. Then you have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chive file RMSxyyz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probably did all this when you read these lin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US pack should consist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US.EXE   - Main file - OP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US.DOC   - Documentation for REMU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US.REV   - REMUS changes/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- quick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have REMUS successfully install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U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mulation are used protected mode features. When REMUS start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emory manager is initialized and takes control over memory, I/O, IRQ,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 mechanisms. When REMUS is running, your sound car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some other sound card. In that time your original sound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 Instead, you can even have emulated sound card on th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rmally sits your real card. It's because your card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by REMUS's emulation routines and vm86 client's accesses are rem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MUS. REMUS can't be stopped, you have to reboot the compu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line look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US.EXE [/opt] base_card [/card_params] emu_card [/card_para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- list of supported ba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- list of available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 of base cards will tell you what to put instead base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same for emu_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for example Gravis Ultrasound with 768KB on port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mulated on Sound Blaster on port 220, you have to use these pa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US.EXE sblr /p220 gusc /p240 /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ASE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rds can be used for 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lb] - Adlib (OP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is generated by simulating 5-bit D/A converter. Sometimes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eird.. accepts parameter /p (port), default value is 3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cm] - D/A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8-bit mono D/A converter. Can be created with minimal eff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quality is not so bad. It's even very fast board. Accepts /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3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sc] -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Table board with noiseless sound. In REMUS are used only two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stereo 16-bit D/A. Wavetable will be used later. It's quit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Accepts /p (port + 100), default is 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sp] -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beeper available on every system. REMUS uses it as primitive 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D/A converter. Accepts /p (port), default is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blr] -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offering 8/16-bit mono/stereo sound depending on type. Here it'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y slow mono 8-bit D/A converter (only minimal support now). Accept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rt), default is 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M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REMUS's emulation capabilities will come later, but n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ulations would be 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lb] - Adlib (OPL2)      .. default: /p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cm] - D/A Converter     .. default: /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gusc] - Gravis Ultrasound .. default: /p220 /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/mX   - memory size of emulated GUS in 256k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n the base side there may be also /fX parameter fo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[pcsp] - PC Speaker        .. default: /p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sblr] - Sound Blaster     .. default: /p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on] - Stereo-on-1 DAC   .. default: /p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ption common to all of the em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XXX - port number for emulate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MULATION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fully working (at least with most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nearly fully working (port/irq) except DMA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sound card is sometimes switched off and then no emula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emulation engine is in progress but is useless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 � P � D � D � 2 � A � A � S � S � S � P � P � T � S � V � W � G � G � I � A � G � M � S � 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&gt;� C � / � / � x � D � D � B � B � B � A � A � U � N � O � S � C � U � W � W � M � T � C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S � A � A � D � L � L �   � P � 1 � S � S � R � D � C � S � O � S � A � E � I � 3 � C � 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P �   � S � / � I � G �   � R � 6 � 8 � 1 � T � M � M �   � D �   � V � 3 � D � 2 � 1 � 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ere � K �   � T � A � B �   �   � O �   �   � 6 � B � 2 � S �   �   �   � E � 2 � I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CSPK � *q� *q� *q�   � wq�   � #q�   �   �   �   �   �   �   �   �   � #q�   � wq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/A   � * � * � * �   � w �   � # �   �   �   �   �   �   �   �   �   � # �   � w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/AST 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xD/A 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LIB � * � * � * �   � * �   � # �   �   �   �   �   �   �   �   �   � # �   � w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LG  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B    � * � * � * �   � w �   � # �   �   �   �   �   �   �   �   �   � # �   � w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BPRO 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B16  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S8  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S16 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RTB 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NDM2 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OCMS 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SS   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CODEC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US   � * � * � * �   � w �   � # �   �   �   �   �   �   �   �   �   � # �   � w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WAVE 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WE32 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MIDI 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T-32 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C-1 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UI  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AND EMUL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</w:t>
      </w:r>
      <w:r>
        <w:rPr/>
        <w:t>AWE 32 board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ame of wavetable board created by a company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sists of standard Sound Blaster 16 board (refer to SB sec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wavetable processor EMU-8000 made by a renomed company E-MU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 is capable of managing 32 16-bit independent voices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2 LFOs (low frequency oscillator), 2 EGs (envelope gener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ass filter and reverb and chorus effects. Sound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stored in internal memory space. EMU8000 can access up to 32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however in AWE32 there is only 1MB dedicated for ROM (exp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MB ??) and 512kB for RAM (expandable to 28MB). All voice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nstant speed 44.1kHz, while their LFO's speed may vary from 0.04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.72Hz and low pass filter's frequency from 100Hz to 8kHz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 accessess RAM data or is drived to pass FM music from OPL chip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oices to refresh RAM memory and for FM throughpass. In that case onl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are available for wavetab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ffects for every voice and also some overall effects ar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 engine, which is right now UNDOCUMENTED. These effec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horus, Hall and Reverb effects (for today, because effec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ffers some programmability for myriads of new eff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 32 hasn't dedicated MIDI engine managing EMU-8000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echanisms for generating an NMI when something tries to acces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Software driver running in memory can then simulate missing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AWE 32 emulation engine specific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now only some very basic port mechanisms are emulated.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nor any EMU-processor dependent function (EG/LFO/Filter counting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of everything mentioned I can say effect engine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upported because of lack of ANY documentation and this t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rely eat very much CPU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AWE 32 emulation engine compatibility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Author      Type    Status      Checked by   Comp   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XTweak         Infinity    util    ok run/quit RDOS         4/160  .0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</w:t>
      </w:r>
      <w:r>
        <w:rPr/>
        <w:t>D/A converter on LPT por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y simple board offering one D/A converter acc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l port. It's not detectable and is simple to use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which can serve as D/A converter compatible boards. On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resistor DAC" is very very inexpensive. It's sound 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bad. It's probably the best solution for REMUS user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. Its circuitry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ome more advanced boards offer D/A compatibility. These bo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etectable and some games use their detection for enabling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boards is Covox Speech Thing and another one is called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ource (this one probably offers something more but I have no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Circuitry of the D/A converter on LPT por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one plug for your amp, one for your parallel port and 9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 10K resistors. Use 1% resistors if possible � and 20k sou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22k. The 100nF capacitor may not be needed, try remo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ircuit sounds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e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  pin        20k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       2      &gt;��������������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       3      &gt;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       4      &gt;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3       5      &gt;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       6      &gt;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5       7      &gt;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6       8      &gt;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7       9      &gt;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  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</w:t>
      </w:r>
      <w:r>
        <w:rPr/>
        <w:t>Ĵ�����&gt; To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D      20     &gt;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D/A converter emulation engine specific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working D/A emulation. Standard init port is 378h (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heck functions of Disney Sound Source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D/A converter emulation engine compatibility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Author      Type    Status      Checked by   Comp   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P 3.01        Otto Chrons player  ok          RDOS         4/66   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Replay    M. Grof     player  ok          RDOS         4/66   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orld   Delphine    game    ok          RDOS         4/66   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W Intro  TDT         intro   ok          RDOS         4/66   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cination     Koktel      game    ok          RDOS         4/66   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liins        Koktel      game    ok          RDOS         4/66   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Player   many ppl    player  ok          RDOS         4/160  .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Play Pro     Mark J.Cox  player  ok          RDOS         4/160  .0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Gravis UltraSound board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ame of family of wavetable boards created by a compan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Gravis Computer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board pipeline chip named GF1 is capable of managing up to 32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voices (D/As) using samples stored in onboard RAM (256k-1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equency depends on number of used voiced (14..32)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44kHz down to 19kHz. Current voice position pointe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action part and resulting sample is interpolated using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very high quality of produced sound even when us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samples. For transfering samples to/from GUS's RAM,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or DMA can be used. However, ports are not so fast as DM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ducts prefer DMA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board had no sound source mixer while later versions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 or other mixer. Later boards (Gravis UltraSound MAX) came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ip named CODEC for Digital Signal Processing. The newe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vis UltraSound PnP) uses only one chip with built-in GF1, mix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 chip. This is AMD's InterWave chip and offers except standard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p to 16MB ROM / 16MB RAM locally adressable memory, digital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xing voices together, 64 LFOs for tremolo/vibrato effects,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or chorus/reverb/flange..., stable native frequency 44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's CODEC has independent sampling/playing rates, freqs up to 48k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FIFOs and more... GUS PnP (Pro) ships with 1MB 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kB (512kB) RAM expandable to 8MB (8,5MB) (via 30-pin SIMM sl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oards are not compatible with any other standard but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MI (Non Maskable Interrupt) when some program acces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This process is used for emulating other platforms (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(OPL2), Sound Blaster DAC or Roland MT-32/SCC-1 and General MI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Gravis UltraSound emulation engine specific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nctions of GF1 are emulated. Except this also onboard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generator are emulated. There is no DMA emulation now (buggy RE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manager !?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is created via software GF1 pipeline emulation engin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of GF1 (16-bit, uni/bidirectional loops, volume ram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). Stopped voice is not emulated for speed reason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US it may be used as a simple D/A converter - but nearly is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ixing of all voices is done at the same frequency as GF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multiplied derivate. Multiplication factor can be choo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S startup and may vary from 1/4 to 9/4 (Freq 11kHz- to Freq 99kHz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actor is 1=4/4 (Frequencies 44kHz - 19kHz like those found in G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/DMA numbers are changeable using ULTRINIT (GUS utility)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IRQ 11, DMA 5 (note that DMA manager in REMUS doesn't work now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GUS port number is 22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 Memory is selectable (1-4: 256k, 512k, 768k, 1MB) and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vailable extended memory during REMUS inicialization. Standa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MB memory (value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I is not emulated (MEGAEM / SBOS do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S, CODEC or whole InterWave chip are not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Gravis UltraSound emulation engine compatibility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Author      Type    Status      Checked by   Comp   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am Trck 3   FC          medit   ok         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Play 1.5     Cascada     player  ok         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oon         MiST        64k     ok         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t           DarkZone    demo    ok         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G Force    Complex     64k     ok, slow!?  RDOS         4/160  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ps!           Elf         64k     ok          RDOS         4/160  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ise          Karma       64k     ok          RDOS         4/100  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Reality  FC          demo    ok, 1/2 spd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Deal        Acme        demo    - vcpi/dpmi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oman 3       Hnut Loop   demo    - vcpi/dpmi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         Sin         demo    ok         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          Grid        64k     ugh, chip?!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 Team     Hirmu!      64k     ok         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. Rangers    Live!       64k     ok         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maan         Complex     demo    ok         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Plr 1.0    Nght Brkr   plr     ok         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eba Plr 0.9  Amoebasoft  plr     ok         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order 2      Statix      trckr   - vcpi     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 0.97b   Extreme     trckr   - vcpi     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Drive II     CCS-prod.   ramdsk  - blockdev 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4S Emulator   M.Peternel  emultr  - silent   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Play        AcmE        plr     ptrn skip   RDOS         4/100  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tal Player  S.Grandjoux plr     ok          RDOS         4/100  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P 4.01        Otto Chrons plr     ok, w/o dma RDOS         4/100  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Plr Pro             plr     - irq/dma   RDOS         4/100  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ulse Tracker Jeffrey Lim trckr   ugh, lo spd RDOS         4/100  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S             Legend Des. plr     ok          RDOS         4/160  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Play 1.40a   M.Schwendt  plr     - Exception RDOS         4/160  .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tro          Dig.Design  intro   ok          RDOS         4/160  .0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P             Blue Nose   intro   ok          RDOS         4/160  .0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        Eclipse     intro   ok          RDOS         4/160  .0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U Jam         Dream Dsgn  intro   ok          RDOS         4/160  .0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Mix         TPOLM       demo    ok          RDOS         4/160  .0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</w:t>
      </w:r>
      <w:r>
        <w:rPr/>
        <w:t>PC Speake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C compatible systems are equipped with no sound board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thing that makes your PC beep, can also be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weird D/A (6-bit) to produce digitized sound.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lder ones) have used this capability to produce digitized sou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PC Speaker emulation engine specific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PC Speaker is always switched to digital which is fully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eping can be done. Digital PC Speaker emulation is not as bad a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lieve, because it's often done on real D/A converters and 6-bit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xpanded to 8/16-bit equival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PC Speaker emulation engine compatibility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Author      Type    Status      Checked by   Comp   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P 3.01        Otto Chrons player  ok          RDOS         4/66   .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Play Pro     Mark J.Cox  player  ok          RDOS         4/160  .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 Player  Inertia     player  ok          RDOS         4/66   .0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Sound Blaster board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ame of family of boards created by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re made via onboard D/A converter. To make things easi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SP (Digital Signal Processor) which accepts some comm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used to set up some parameters on the card or sen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D/A converter. When multichannel music is needed,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mix channels together and then send result to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/A converter on the board. Some new boards of this type use two D/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f them assigned to one side (left/right) for stereo music.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capable of making 8-bit mono sound while the newest can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6-bit stereo samples (two 16-bit D/As). The board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DMA channel for sending data to D/A without CPU usage.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has to have two DMAs, one 8-bit and one 16-bit. For prop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MAs, an IRQ is needed (It informs computer that DMA process has 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-bit boards DMA and IRQ numbers are set with onboard jump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6-bit boards DMA and IRQ numbers are runtime 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16-bit boards there is another chip called CSP (old ASP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erm for Advanced Signal Processor which is mainly used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stream of data or for voice recognition. Document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has never been released and therefore it will never be support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MUS (probab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of this, there is also an onboard OPL2 chip for Adlib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 to FM/OPL emulation). On SB Pro 1 there were two OPL2 chips fo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vailable, each of them for one side. Since SB Pro 2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PL3 stereo chip capable of more advanced, 4-operator FM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oards are backward compatible down to Sound Blaster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oard version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Name ����        ������ DAC specification ������     �� DS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Blaster 1.x �   mono �  8-bit � up to 11kHz         �   1.0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Blaster 2.0 �   mono �  8-bit � up to 22kHz         �   2.0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Blaster Pro � stereo �  8-bit � up to 22kHz / 44kHz �   3.0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Blaster 16  � stereo � 16-bit � up to 44kHz         �   4.x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Sound Blaster DAC emulation engine specific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now only port and IRQ emulation works. Emulated DSP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with some check functions from 3.xx DSP (SBPro's DIAGNOSE work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number is not selectable and is permanently set to IRQ10 (lower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k for some strange reason - ie. REMUS IRQ manager bug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think about DMA emulation. REMUS's DMA manager i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Sound Blaster DAC emulation engine compatibility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Author      Type    Status      Checked by   Comp  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Pro Diagnose  Creat.Labs  util    ok (DMA-)   RDOS         4/33  .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orld   Delphine    game    ok          RDOS         4/33  .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W Intro  TDT         intro   ok          RDOS         4/33  .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Play Pro     Mark J.Cox  player  ok          RDOS         4/160 .0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(Global targ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paging manager for RPMMM needed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bably 32-bit cli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imal functions, but at least those needed by Tran's PMODE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 the beginning buggy stack management (I don't understand i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move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ight now are base card inits in real mode (really messy, isn't i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tal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ode for one emulation target at the binary level (now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level, during compilation distributed throughout b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runtime-changeable emulations, memory options, mayb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rocessor u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is now detectable, but generates Divide by zero error when ac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-Pack error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Pro-packed files definitely hang computer (why?! not under debugg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(Emulation targ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Sound Blaste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MA manager is not functional - DMA support is not possible now :-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lib (OPL2)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ltime FM digital emulation is very very hard thing to d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L3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pends on OPL2 emulation, would probably need the most CPU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avis Ultrasound DMA/IRQ handling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uld work but doesn't now .. flame must go to REMUS DM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avis UltraSound PnP emulation (AMD InterWave wavetable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nthesizer part will be probabl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for work... (have very complet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s digital mixer is very interesting thing (and hard to emu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AWE32 emulation (EMU8000 wavetable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for work... (have documentation for main pipeline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documentation for EMU's effects engin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ummy chaos of data arrays sent to card really does not tell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bably the hardest emulation I've ever 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land MT-32 / Roland Sound Canvas / General Midi emulation (wavetable c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umentation for SYSEX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lly explaining documentation for all the wheels and oth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US 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US hangs up aft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more than 16MB RAM, REMUS will not work (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some memory manager incompatible with INT15 or HIMEM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U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on't have XMS driver loaded and some application uses X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INT15 BIOS services, computer hangs when REMUS start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will try to access that Xmemory (for example Norton Cac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US does not want to run with PM driver (EMM386/QEMM/Win) installed in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US is clean 32-bit PM manager. It needs completely free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 Therefore other PM managers will NEVER be supported in RE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US is from the beginning meant as a complete memory manager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functionality is absolutely incompatible with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n VCPI's ProtMode level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I install REMUS there is no EMS memory in system. Some of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nt to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S services are not yet supported by REMUS, sor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y application told me I have no VCPI compatible environment and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when I started it under RE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 application refused to run with exit message about impossibilit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CPI/DPMI are 32-bit Protected mode interfaces allowing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16/32-bit protected mode code under other 32-bit P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in memory. Although these ifaces are not yet suppor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US, there exist light of hope that DPMI will be supported in fa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 Right now DPMI interface is provided to ensure clients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hang computer via their lame PM detection (ie. Borland's dpmi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much system memory takes REMUS for its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US takes about 1k of conventional mem. In fact, everything is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mory (above 1MB) and takes there about 25kB-1050kB depending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emulation. But Xmemory requirements probably don't bother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US emulation is sometimes STRANGE !! often "ultraclicks" or noise occur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oise is generated due GUS emulation sampling frequency.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75% (33kHz) or more of GUS real sampling speed. Emula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ather old and I'll probably try to make completely new engine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then also those painful ultraclicks dis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ulations on SB are really slow, sometimes computer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cause of SB port speed emulations work fine up to about 20kHz.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 SB reply is too slow and machine often hangs up.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appear after making DMA manager and DMA-using SB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emulations on PCSP are sometimes useles (qui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some programs PC Speaker is switched off and then no emula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eaker is simply qui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is fault of my PCSP-driver and will be corrected in on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RE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ample: Fascination game by Koktel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've heard Disney Sound System sound card is something like D/A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t right ? And what about Covox Speech Th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ose cards offer standard DAC on LPT compatibility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also some DMAs or other things for faster playback.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bout them and also some good programs to tes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ready working example: Another World game by Delphine software (DAC L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Not working example: Wolfenstein 3D game by ID software (DMA DAC 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've seen there are some strange emulations (for example: D/A on D/A)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y f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se emulations are for people owning the right sound card but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/ IRQ / DMA they ne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uld I use D/A -&gt; D/A emulation for redirecting printer to another LP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, generally not. Emulation works only for D/A output, LPT contro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is designed to work moreless like Covox/Disney Sound Sour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 DACs, not like I/O ports of standard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emulations are generally quite slow. What's the probl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some soundcards emulation could not be fast because of thei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emulated sound cards are so hard to emulate (example: GU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is getting to be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tected Mode system exception handling eats some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even simple emulations are slower than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ample: D/A converter on D/A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've realised that all IRQ and DMA emulations don't work. Am I right ? 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s, they don't work. Some nasty bugs in REMUS's IRQ/DMA manage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 emulations which need some IRQ or IRQ/DMA don't parti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work. IRQ/DMA is currently needed for emu_GUSC and emu_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y guy, where is my card in the list of supported soundcards ? How you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oundcard is not suppor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at's not my fault. Your card will be supported if I get enoug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it and some program which uses it (for testing). Then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include it in REMUS. Also one piece of that card borrow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improve imple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gh, why is some card listed in emulations but is not supported as ba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at's simple. I would probably not include any sound card support a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 get it for testing. But emulation fuctionality I can easil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vailable programs by setuping them to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y boy, I wanna emulation of XY$@#325 sound card and there is non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 do for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you should look in the FUTURE section to know the statu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. If you find no progress of that card there, you shoul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ming info about that sound card and then you can send 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and the program which works with that sound card (for te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find any programming info you can still send 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it and i'll try luck and debug that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both cases don't expect fast response - I'm really really laz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block of emulation takes me about 2-3 days to complete bu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l and featured emulation takes me about next half year of my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REM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 have a new version of REMUS available, I'll uploa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sorry.vse.cz/dimension   (Dimension FTP site in Prague, Czech Re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orry.vse.cz/dimension   (Dimension Inet HeadQuarters, Czech Re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US will be probably also available at ftp.cdrom.com and ftp.su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your local Internet or FTP expert on how to rea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to visit REMUS's homepage a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sorry.vse.cz/dimension/rdos/remus   (Http site in Prague, C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id all the programming, there are few friends which helped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bout this program. Thanx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rej Stasek (Ondar/Dimension) - testing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Voracek (Assassin/Dimension) -     - ||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riends for their (mostly) betatesting and sugges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act me, write to address listed below.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uggestions, tips or simply greets, send it freely. Also some mon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a power and motivation for further work :-) If you find any new s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programming info you can also send it to me (the info). Ni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y report of success in functionality of REMUS. Don't forge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will bring me in new effort in this rather ol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                           E-Mail: (non-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 Dolejsi (RDOS)                    roman@sorry.vse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sova 419, Vcelna                      roman@romeo.pf.jcu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382 Ceske Budej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me E-mails longer than 150kB (because of our local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REMUS documentation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