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/EXE - Unprotector for EX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some prot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4.0/5.0/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ector is so lame that I can unpack COM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using DEBUG.EXE.  For this reason no COM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See also notes about 5.5/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 is the only unpacker I know which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4.0/Registered protection. Even UNP, X-Tract, XOp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on 4.0/Re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5.5/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is a modified 5.5 version (done by UCF).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loating enough 5.6 unpackers around I haven't was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dding 5.5/5.6 support yet. Use X55, Tron or X-Tract 1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Unprot can detect 5.5/5.6 protection as well -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unencryptor engine - resulting in a memory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or - one level unencrypted (MEM!DUMP.COM).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 debugger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'm testing ROSE COM UNPACKER which can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tect/COM version from 1.00 up to 5.6 - Wait4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: All versions from 1.00 'til 2.00 are so lam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r can unpack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bout August 1996. Nothing of great interest. Now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have a so called AV envelope with is easy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V envelope is present unPROT detetects generic Protect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be 5.5/5.6 or 6.0/un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files still sucks and can be unpacked with CUNP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tracer like iup, tron, cu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ressive and short protector from KA0T. 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versions availiable: Most of them have the ASCII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ckStop 1.00 by DOSE" ...  Unprot can detect and pat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ly the first versions (499/618/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version is a little bit polymorph encrypted.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'll code an unpacker to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virus scanner finds the first two polymorph versions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infected by a BWME/RME virus! This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ime CUP 386/3.0b with the option /7 can unpack Su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-4. Due to this fact Ka0t as released a new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anti-debugger code. Unfortunaetly I haven't got my hand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while i got it! Super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SuckStop disables the keyboard and the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ableing the keyboard under TP doesn't work, it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upplied batch file UNSSTOP.BAT which automatic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_ON.COM. The protector is only unencrypted and the anti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verNOPed. So afterwards you can unpack the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(tracing) unpacker. This is done 'cause I'm a lazy 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have discovered an interesting bug in allmost all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s: None of them is unable to unpack the p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RON! Why: SuckStop doesn't use a jmp far xxxx:yyy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rol back to the host. Instead push seg, push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 instructions are used. It seam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 t   (4.1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up   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p    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     (1.2 + 386/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aiting to reach the jmp far instruction thu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stoping with the first interrupt call...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r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uckStop I have meanwhile about 10 different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are CUP 3.2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other generic unpacker other than mento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be glad to receive a copy of! Additionally I have X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ack 4.1 &amp; II/1.0b, Intruder 1.30 and SnapShot 3.0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ed to unpack the SuckStop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and a lot more, like Tron 1.3x, Foto, UPC 1.06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Ralf L., Ka0t, Random, Hann0, Retro, Ghostbus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ritten for this version. Greetx to all who us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 Beu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