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[ P B P - P L A Y E R  V 1 . 1 9 � 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[ B E T A  V E R S I O 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[ A LEGEND DESIGN '97 PRODUC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ABLE OF CONTENTS]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......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........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.........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........ Commerci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)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1]====================================================================[1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INTRODUCTION]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 PBP-Player documentation file.  Please  read this _bef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demonstration. It contains some useful  information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rashs and/or unnecessary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full working beta version.It includes the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 be included in  the final version.  This player uses NO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routine. The PBP-Player uses Midas Soundsystem V0.7b1 and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Player environment. 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s the following extensions: MOD, S3M and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PEG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ple Play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IP-Archive Playing/View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VBE 2.0 LFB (Linear Fram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all available Video-Mode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rtkeys for Fileselector and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sampl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s fine with Win'95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version  will be released at  Wired'97.  For any  Ideas and 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itor@nacama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sit the Legend Design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rz.uni-frankfurt.de/~mol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a.k.a Pit 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2]====================================================================[2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REQUIREMENTS]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1.2+ compatible VGA card with 1mb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card: SB/GUS/WSS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kb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6mb extended memory will be reserved fo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3]====================================================================[3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OMMAND LINE PARAMETERS]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PBP.EXE MODFILE [OPTIONS] (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P -?      - Get the helpscreen (all this is displayed there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P -S#     - Soundcard type (note: disables auto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: Gravis Ultrasound (Classic, MAX,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: Gravis Ultrasound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: Gravis Ultrasound Softwar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: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: Pro Audio Spectru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: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: Windows Sound System (Crystal/Analog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: Sound Blaster V1.0 o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: Sound Blaste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: Sound Blast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: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: Sound Blaster 16/16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: No Sound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###  - Soundcard Port in hex [DEFAULT: 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#    - Soundcard Interrupt   [DEFAULT: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#    - Soundcard DMA         [DEFAULT: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#### - Soundcard Mixing Rate [DEFAULT: 4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  -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   - Display comp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4]====================================================================[4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KEY FUNCTIONS]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Global Hel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1           Lo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   Config (not yet implemen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 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  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   Chann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   Instrumen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 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   Switch to n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- PLUS/MINUS  Volum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- LEFT/RIGHT  Prev.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- LEFT/RIGHT  Se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- C           Cen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- H           Set channels for head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- M           Mute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- L           Loop Mode On/Off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- F5          Paus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- F6          Resta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- X           Quit PBP-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   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   Delete module from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- R           Read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- W           Writ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- S           Sort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will be used as shor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lists will be saved into the PBP-Play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laylist will be the file "PBP.MLS"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ly loaded on startup. Just delete the fil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it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e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              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             Un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              Invert un-/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  (Un)-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- C           Copy marked files to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- V           Verify On/Off for supported fi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- 1           Filemask for supported fi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- 2           Filemask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- 3           User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   Change Directory or Drive, or play/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        Switch between Fileselector and mini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Quit PBP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will be used as shor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load &amp; save the playlist with (ALT-R &amp; ALT-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   Mu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- M          Sol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 - M          Turn all channel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  P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   Play next module in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   Play prev. module in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              Nex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             Prev.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Mode inform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viewer will use the best availabl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the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5]====================================================================[5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FINAL VERSION 1.2]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version will support more graphic formats like GIF, TGA, L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Also more archive formats will be supported like RAR and ARJ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have text viewing and some other small improvements. I'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ing a Windows version with all features of this D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date for Version 1.2 will be Wired'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6]====================================================================[6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OMMERCIAL DISCLAIMER]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-Player, copyright 1995-1997 by LEGEND DESIG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ans of publishing is prohibited as long as no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EGEND DESIG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nor  implied, including, but  not limited  to,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 a particula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authors or copyright  holders be liable for any damages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by the use, or inability to use, of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BP-Player may be freely distributed as long as no money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no  modifications to  the distribution package  are mad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is made to restrict further copying, distribution  and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BP-Player.  If you  have problems  with this, or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7]====================================================================[7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REDiTS ]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ing     : Pit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phics   : Pit Bull, Dawnraz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 Demo-Game-System V1.2 (c) 1995-1997 Thomas Molitor (Pit Bull / 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as Soundsystem (c) by Sahara Sur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thanks must go to the current beta tester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END OF TEXT]===========================================[Legend Design '97]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