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 ������  �����                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       ��������������������������  �����    ������ 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������  ��������  ������������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������ ��������� ����� ������ ���������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۰�    � ���</w:t>
      </w:r>
      <w:r>
        <w:rPr>
          <w:rtl w:val="true"/>
        </w:rPr>
        <w:t xml:space="preserve">ݰ���ܰ����ܰ�  ����߰��  ��ݰ�����   � �����   � ���� </w:t>
      </w:r>
      <w:r>
        <w:rPr/>
        <w:t>۰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ݰ���� �ܰ��� ��������ܰ��� �ܰ��ݰ������ݰ���ݰ</w:t>
      </w:r>
      <w:r>
        <w:rPr/>
        <w:t>� �ܰ���ް� �ܰ��� ����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߱�������߲� ����� ��߱��������ܱ� ߱���</w:t>
      </w:r>
      <w:r>
        <w:rPr>
          <w:rtl w:val="true"/>
        </w:rPr>
        <w:t>ޱ��ޱ</w:t>
      </w:r>
      <w:r>
        <w:rPr/>
        <w:t>������� ��������� ���� ��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߰��߲���   �� ��    ߰��߲���</w:t>
      </w:r>
      <w:r>
        <w:rPr>
          <w:rtl w:val="true"/>
        </w:rPr>
        <w:t>ݲ��� ��߲�ݲ����߲���  ���߲����ݲ</w:t>
      </w:r>
      <w:r>
        <w:rPr/>
        <w:t>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�        ���   �����    �����   ��        ��     ���� </w:t>
      </w:r>
      <w:r>
        <w:rPr/>
        <w:t>[DM//OV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0 u D l Y 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-==&gt;&gt; Multiformat module grabber  Version 0.2b &lt;&lt;==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���--�����������������������������������������������---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--==&gt;&gt; OVERLOOK - the first demo group in Russia! &lt;&lt;==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U ask : What the fucking shit is it?  Ok, i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tty utility to grab all type of modules from demos,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file alike to store them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at it can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mm...  Grrr...  This version can extract S3M and MO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.  In next versions it will extract STM, 669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g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a find anything - check buglist/WHATSNEW file (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know about it and trying to fix) and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, if we 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ing soon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format module grabber (gets modules from demoz/intro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short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Man  -  main coder, organizer, some gfx and mu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ge Diver  -  coder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ressor - great mus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Breaker  -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F  -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ur boards and dist.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In Time               World HQ       +7-095-ASK-4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WhEElS StAtiOn #2     Dist. Site     +7-095-WANNA-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rno Power              Dist. Site     +7-812-JUST-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w to Contact U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ur boards or contact by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, Russia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mething els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ook/Russia -- Nobody perfect!  =)  Wanna say sm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greets by mail, pl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YA iN OUR NeXT RelE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=&gt;Delight Man // OVR'93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