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IC MODU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formation on MMC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2.  Files in this packag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 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 De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 Using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1. Loading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2. Enabling/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3. Removing MMTS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4. More about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om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Where to get the latest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e MMUPDATE.DOC for the latest implementation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usic modules and samples are constantly growing la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, it is essential to be able to compress those fil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disk. However, files compressed using "standard"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may be understood only by a few players and can't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into any conventionnal tracker for editing and composing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MMCMP offers you the possibilit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MP is a conventionnal compression utility that will compres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and samples, giving approximatively the same ratio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 with any popular compression utility.  It is not som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sound compression like MPEG2, for example, which may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gound compression ratio, but modifies the data and 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sound quality.  MMCMP does not modify the original sound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compressing a compressed file (using MMUNCMP) gives 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, unmodifi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special about MMCMP is the small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) utility (MMTSR.COM) which, once loaded, will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in the "background" when they are loaded by *ANY*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acker.  So you DON'T NEED TO DECOMPRESS MODULES OR S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M BACK AND USE THEM! However, due to technical reasons,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compress modules when, within a tracker, you save a modu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k. You'll have to do this "manually" with MM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ately, this shall be soon possible, as I'm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Jeffrey Lim, the author of *Impulse Tracker*,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ompression/decompression routines.  A few track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me kind of sample compression, but as far that I k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the first tracker (I guess) with such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(ratio approximatively equal to ZIP, ARJ, LZH, etc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or thrice 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on MM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80386 based or better computer (does anybody still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se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ound 350k of free conventionnal memory (MMCMP/MMUN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64 k of free exTended memory OR 64k of free exPanded mem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TS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free space on your drive C: (for MMTSR only) to un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the size of a big module is enou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quirements may change with futur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"Features" section below and the MMUPDAT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have received all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MP.EXE       Th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NCMP.EXE     The de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.COM       The TSR version of MM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MP.DOC      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.DOC       Technical information on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PDATE.DOC    Information on previous, current and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Small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istribute MMCMP, see the legal stuf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MP can actually compress modules of the following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upport everything supported by the specified track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3M: Scream Tracker 3 module (ST3 version 3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lib samples not supported (who cares.:]) but MMCM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bits samples even if ST3 doe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:  Impulse Tracker module (IT version 1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XM:  Extended Module (Fast Tracker 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D: Amiga MOD format (made with any good MOD tracker, excep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s with only 15 instruments, they are not suppor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MP also handles samples files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Player / Scream Tracker 3 Sample file (often refered as S3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ulse Tracke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acker versions are the latest version of those tracker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CMP has been tested.  Of course, MMCMP may work correct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 made with newer versions of those trackers as long as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hold newly implemented features, but it is possible that MMC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incorrectly handle the features that are "currently unsuppor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ose trackers. Note that a lot of other sample format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ment file formats (notably XI) shall be implemented SO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MMCMP supports only 8/16 bits mono compression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much though, because data like patterns, which aren't sampl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too, exactly like samples.  It only means tha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eo samples will soon have their own compression scheme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ressed much better.  However, among currently suppor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, none of their respective trackers actually suppor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, so stereo support won't be implemented until necess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If you happen to have descriptions of differen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s (especially .PAT) and are willing to give them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do it!!  You'll get at least the honor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s docs, and probably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section 6: Contacting the author, below in this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ress a module, simply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MCMP filename [filename] [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name" may include a drive letter, a full path, as well a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?' wildcards.  You may also specify more than on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xtension must be specified.  Omitting filenam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IMPORTANT NOTE: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&gt; MMCMP WILL REPLACE THE ORIGINAL FILE with the compressed one unl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ccured during the process.  The new file will the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date and time, than the original one.  If an error occu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ng, the file will remain unchanged.  If your file is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", MMCMP won't be able to replace it and will save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a temporary file, giving you the 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De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ompress a file,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UNCMP filename [filename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llows the same rules as for MMCMP,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MUNCMP, like MMCMP will replace the compressed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one.  It will also behave like MMCMP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Using M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1. Loading MM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 is loaded by typing "MMTSR" at the prompt.  I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of exPanded memory -OR- 64k of exTended memory (this amou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able in future versions of MMTSR) and takes 2.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nal memory for itself.  By default, MMTSR only use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but if you don't have expanded memory o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, you MUST specify 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MMTSR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t "high" if you can, by typing "lh mmstr"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doesn't use "low" memory used by most applications. 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in memory, it will systematically decompress any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 as a MMCMP-style compressed files. Technically spea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file BEGINNING with the "ziRCONia" sign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2. Enabling/Disab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 may be enabled/disabled anytime if you think it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 in your system.  To desactivate MMTSR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MTSR off" and to reactivate it, type "MMTSR on"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3. Removing MMTSR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if you want to free all the memory it uses,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om memory by tying "MMTSR rem".  However, if anothe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of other TSR (Terminate and Stay Resident program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 after MMTSR, it may be impossible for MMTSR to remov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, because other programs in memory may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ay to resolve this problem is to load MMTSR after every other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4. More about MMTS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compressing a files, MMTSR creates a tempory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drive C: (C:\_~zirc~_.tmp, but this shall b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versions of MMTSR)  This means that it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k correctly if some program opens more than on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 once, or if there's not enough free space on the C: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decompressed file.  Of course, a player may lo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le into memory, as long as a compressed file is not ope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one is closed first.  Usually, trackers and play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more than one module or samp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since every compressed file is decompress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, program that scan every files to get their name, info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nsequently slowed down during scanning i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explicitely support compressed files.  As for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lse Tracker recognize the 'header' part of compress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hus scan file as fast as if they we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usic is playing while a file is being decompressed, som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might occur with the playback, only during de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player/tracker you are using.  But don't wor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n't hurt ;)  This is only due to the way the comput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ckground events", i.e, most of the time, decompressin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ckground" and playing music in background can't be don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Under certain circumstances, MMTSR will let the musi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normally, but sometimes playback is slowed down, or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lly depends on your player or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 performs a READ ONLY decompression, i.e. any program,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r, may read any compressed module, but attempting to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ressed file WHILE it is STILL open will return an err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attempted to write, like if it was a read-onl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corruption of the compressed file since the player/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s the file as a non-compressed file.  However, since play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into those files and trackers usually rewrit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re won't b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thermore, using MMTSR to load modules or sampl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using a newer version of MMCMP (with new compression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e only adding new module format or that sort of thing does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here) may crash your computer. It doesn't do anything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'll have to reboot your system. It might also not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it will only load data in a wrong manner, and result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 (for example, a sample could sound like garbage)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save and overwrite your file after it has been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ays, DATA CAN'T BE MODIFIED and will remain like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se MMUNCMP to decompress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l because MMTSR, being resident in memory and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ckground", can't interact with the user if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to keep MMTSR as small as possible so it doesn't tak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no check or verification is done for new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, not supported by the current verion of MMTSR. MMTSR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refuse to decompress a file if it can't "understand"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ly, you should always use the latest version of MMTS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work has to be done around MMTSR to improve it, and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will probably be released soon to let the use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 (temporary file path, extended/expanded memor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)  Check the file MMUPDATE.DOC, and for technical stuf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, see MMTS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 HELD RESPONSIBLE FOR ANYTHING THAT COULD HAPPEN TO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WHOEVER OR WHATEVER, RESULTING FROM ANY USE OF THIS SOFTWA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, YOU ARE AUTOMATICALLY ACCEPTING THI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TECTED BY THE RIGHTS OF INTELLECTUAL PROPERTY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PART OF THIS SOFTWARE, NOR YOU MAY ADD OR REMOVE ANYTHING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FILES. IF YOU'RE NOT A DISTRIBUTOR, YOU MAY HOWEVER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COPY IT, AS LONG AS ALL FILES ARE PACKAGED OR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NO FILE IS MODIFIED OR REMOVED.  YOU MAY ARCHIVE OTHE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OR ADVERTISING PURPOSE ONLY, BUT THIS SOFTWAR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NY WAYS IN THIS ADVERTISING NOR RELATED TO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CONSENT. YOU MAY NOT CHARGE ANYTHING FOR THIS SOFTWARE O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DISTRIBUTORS WHO ARE INTERESTED IN THIS SOFTWARE OR ANYBODY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MAKE COMMERCIAL USE OF IT OR PARTS OF IT MUST GET MY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opy it, please archive or compress fil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CMPxyy.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x' and 'yy' are the version number (x.yy).  For Beta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last 'y' by a 'b'. 'eee' is simply the extensio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r. Since there's some work being done between Jeffrey 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Impulse Tracker, and me, you may also distribute M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ong with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orry if this doc contains errors or some information is mis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me if you wish to notify 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ersonally conceived the compression algorithm two or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 and after writing three very different versions of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third is the good one) here it is! But I haven't bee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, I'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rey Lim: For spending a lot of time trying to fix bug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er, while bugs were within my program, (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TSR...:] )  Also helped me to spread my progra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ld by putting my program along with hi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Impulse Tracker* of course...) Also did beta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a testing.  Thanks a l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Pouliot (Kryn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ld me a simple way to make MMTSR remova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my 'remove' code was inspired.  And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ers:   Nicolas Szapiel (Moonbeam 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olas Roberge (Populous 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uel Cote (Balrog / KF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minic (Mammou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one else who uses my program, and all those who are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info, questions, bugs reports (...shouldn't happen ;]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if you find my utility VERY convenient, and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orth something (well... anything), maybe you coul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'something' ;)  Seriously, MMCMP is NOT a very big utility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n't" ask anything for it.  I've spent many many many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ive, code and debug this utility, and I'm still working o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software is meant to please the whole planet!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happy and generous, follow your feelings!  And if peop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eel the same way, get together to form an happy and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!  I know an university student who works hard to pay hi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that would be very happy to receive a little some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envelope in his little snail-mail box :-)  I will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/nick or whatever you want (simply specify it) into a "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people" list!  (Why isn't there such a list yet???) 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n e-mail accout, I'll send you personnaly every releas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So... open your mind, feel the generous person within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said in the intro, my compression algorithm shall b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to Impulse Tracker, so watch this out!!!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PDATE.DOC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sk or report something, or for any commen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assone@ift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Emmanuel.Giasson@ift.ulaval.ca (same 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: MMCMP    (or whatever else you w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shall have this mail account up to april '98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8, rue Garie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-Redempteur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6K 1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shall also still be good for a couple of yea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via a Canadia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ct - OVERFLOW - (418) 659-1872.  This is my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site.  Simply leave me (Zirconia)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don't forget to see what the BBS has to offer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via IRC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 this 'may' not be very serious, if you happen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'IRC net' (may be not the 'underground net')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ckname 'Zirconia', often on channel #quebec or #b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ell, as for now...).  Try between 7pm and 2am, Easter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rican time (-5h00 or -4h00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porting bugs to me, please, try to be as explic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!  If you wish to use my compression algorithm, ask 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only want to get the algorithm to decompress data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seems to be the same thing, but in fact,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r) you may ask me (because I haven't yet include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) or wait until it is integrated to IT. 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shall be there for anybody (i.e. players/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) who would like to add support for compressed 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re to get the latest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place to find MMCMP is on ftp://ftp.cdrom.com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pub/demos/incoming/music/programs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pload every new version of MM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ebec, 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lso upload every releases (maybe one ore two days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cdrom.com) on a local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VERFLOW - (418) 659-1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LOOK THE MMUPDATE.DOC FIL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rconia a/s 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