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ڿ ڿ ڿ� ڿ ڿ ڿ ��    ڿ ڿ ڿ� � ڿ ڿ �</w:t>
      </w:r>
      <w:r>
        <w:rPr>
          <w:rtl w:val="true"/>
        </w:rPr>
        <w:t xml:space="preserve">¿ </w:t>
      </w:r>
      <w:r>
        <w:rPr>
          <w:rtl w:val="true"/>
        </w:rPr>
        <w:t>ڿ ڿ    �� ڿ   ڿ</w:t>
      </w:r>
      <w:r>
        <w:rPr/>
        <w:t xml:space="preserve">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ó � � �  ô �� �    �� �� � � � �� ó  �  �� ��    ��  �    � �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 � �� �� �� ��    �� �� � � � �� ��  �  �� ��    ��  �    � �</w:t>
      </w:r>
      <w:r>
        <w:rPr/>
        <w:t>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 � �� �� �� ��    �� �� � � � �� ��  �  �� ��    �� �� </w:t>
      </w:r>
      <w:r>
        <w:rPr/>
        <w:t>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andal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By: Parker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Really  Inspired To Say Much So  I'm Not Going  To Be  Saying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y  Dominator Has Been Taking  Up Alot Of My Time So I Haven't  H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Projects  Which  I've Been  Wanting  To Work On,  S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GameBoy Dominator  Won't Been Released In  A While Unlik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on Which Were Released Every Week.  I've Improved The Menu Navi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n The Next Release I'll Implement A New Automatic  Alphebetic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But For Now It's Good Enough.  Future Versions May Also Inclu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e Ammo For Addams Family, Infinite Energy For Alien 3 And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Back Trainer Were Originally Done By Zigor Of As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Vandal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kyvalheri SilverArrow: Long Time, No See, How Are Your Summer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y Dog Spike: For Being A Cool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one On Alt.Binarie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veryone In The Scene Who Is Sick Of All The Egotistical "2-Ko0L, 3l33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-RaD"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he Old School Warehouse Ravers (Are There Still Any Around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spec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rial Link And All Avengers Members: A Vandals Release W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dals Release Without Mentioning You Guys.  Its Been Half A Yea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Yet To See Anything From You Guys, Whatever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 You Guys Said You Were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ugal Telepac: For The Shitty Interne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ugal Telecom: For The Shitty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You K-Rad, Elitoo-Buritoo Dewdz: Like.... Uhhh.... You S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&lt; Transmition Ends &gt;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