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_____  ________/\_/\______     /\_____________/\  _/\___/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 ____ \/  \____  /   __/__\    \   ___   \___  \/  __/  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 \___\_  _/ |  _  \   _)_   /\   /  __//  |  \    /\  \_   _)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_____/ |__|  |_____/_____/_|__/  /___|  \_____/__|__/___/mk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NES IPS(2)-PATCHER v1.0 BY CYBER FO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=&gt; HELP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 =&gt; PATCH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2 =&gt; USE A PATCH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restore-patch is optional, if you don't want it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ess &lt;RETURN&gt;. This file contains the data that is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the patch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3 =&gt; MAKE A PATCH FILE BY COMPARING TWO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will make a patch file that, when patched, chang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'original file' into the 'changed file'. The l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tch-file is minim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 =&gt; SPACE/REDUNDANCY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ecks if there are groups with identical bytes (group&gt;=1000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put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start address of group&gt; &lt;length of group&gt; &lt;type byt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start address (hex.) is the offset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length of group (hex.) is number of identical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ype bytes is usually $00 or $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output-file is optional. Press &lt;RETURN&gt; if you don't wa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put of the program written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 =&gt; DISASSAMBLER AND HEX. / ASCII D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2 =&gt; HEX. AND ASCII D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3 =&gt; DISASSEMBL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NES CODE!! The snes-programs usually start at $0002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4 =&gt; CHANGE FIL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nges the FILE-address (NOT the PROGRAM-address) from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sassambling/dump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 =&gt; QUIT TO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yber Force Board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s:        Node(s):    Sysop(s):  Number(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LVERADO      (3 NODES)   BLUE SKY   +31-(0)83-Only-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TH HEAVEN     (3 NODES)   B.O.B.     +31-(0)70-A-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 CAT    (2 NODES)   ACE        +31-(0)10-Group-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GHT 4O2     (1 NODE)    THE WIND   +31-(0)10-Cewl-D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IAN         (1 NODE)    LEVIATHAN  +31-(0)20-And-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