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  Two of a Kind (c) 1994 Matthew Goode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a Kind is a SHAREWARE game, that is it may not be copied and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tered in any way.  All of the coding, most of the graphic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FX are the creation of Matthew Goode.  Some of the fonts use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 of Matthew Goode, someone else did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is game with out paying the shareware fee then you are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nd you should not have this game.  It's people like you this worl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younger (and that was not that long ago) me and my mum us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me with cards in which you had to discover as many pairs as you cou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a Kind is a remake of that game (and the PD varien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  Two of a Kind is one part of an educational pack, the oth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dd One 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a Kind is play with a mouse plugged in the normal port.  First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eople are playing then click on the appropriate Start butto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cide the difficulty of the game (either easy, normal, or 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you will be asked to enter your name(s).  Once that is do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grid should appear.  Moving the pointer over the yellow squa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at square purple.  Push the Left Mouse Button to reveal what is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icular square.  Repeat the procedure on another squar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re the same they will remain in view and you score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1.  It will still be your turn if you are playing a frien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behind the squares are different they will cover up again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wo player game then it will become the other players turn.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until all the pictures ar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note are </w:t>
        <w:tab/>
        <w:t xml:space="preserve">- the pictures will not change places,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hind a square at the beginn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behind that square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Though the arrangement is different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current player's name will be highligh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time the game has taken so far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lower half of the screen (it's quite sm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point of the two player game is to ge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ore than you opponent.  The point of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layer game is the complete the game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me, or least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ompletion of the game the computer will give you som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play, and who is the winner.  If you achieve a low score,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 player game your name will be entered into the appropriat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me.  If you want to keep you name there then don't forge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by exiting the program at some point (press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air is found pictures the will darken to show that but you ma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go totally black, if you want this select blacken from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 option screen will also allow you to chang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.  To save your preferences (including the default names) just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(via the Title screen or with Esc).  If you want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saving anything the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 of fame is saved on you SYS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Easy, Normal, and Hard games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grid.  The default sizes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</w:t>
        <w:tab/>
        <w:t>4 across and 4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</w:t>
        <w:tab/>
        <w:t>6 across and 5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</w:t>
        <w:tab/>
        <w:t>9 across and 6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customise these settings by changing the Tool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con.  To do this select the Two_of_a_Kind icon and th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nformation' option from, either the Workbench menu if you have a v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from the Icon menu if you have v2.0 +, then chang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 to you own liking.  For example, if you would like the gri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level to be 8 across and 2 down then you would chang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=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=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tooltypes read you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parate highscore tables for each difficulty level.  To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urrent highscores use the right mouse button on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'e' for the easy highscores, 'n' for the normal highscores, and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rd high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written on a 6 meg A1200.  I used my Techno Sound sound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rd the idiotic SFX (and yes it is me using a funny voice).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cludes Devpac 2.14, Mega ED, Deluxe Paint IV, and Meg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me with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 Matthew Go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hone number is (09)579-3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live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Melton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W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