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PCKEY.DOC     (V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nd un plus grand ce met au service d'un plus pet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Windows, charger ce texte avec avec Write puis choisir 'convert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est un programme qui permet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r ton ordinateur Amstrad CPC � partir du clavi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er, Enregistrer, Rejouer s�quences de jeux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r la m�moire du CPC ou poker en cours d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hanger des fichiers de texte ou de donn�es entre les deux ordin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 est compatible a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nombreux programmes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fichiers au format Intel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cordon Cp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mmandes � partir de l'interpr�teur 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on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Key TSTKEY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Key JESU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Key HEAD3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[commande] [[&lt;] fichier PC vers CPC] [&gt;fichier CPC vers 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lavier PC commande l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sorties imprimantes CPC se font vers l'�cran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oint d'exclamation indique � CpcKey qu'il doit lan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ur cassette pour charger le Cpc � laide du fichier CpcKe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devient transparent une fois le Cpc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&lt;Pc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Pc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ichier PcCpc.TXT commande l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sorties imprimantes CPC se font vers l'�cran d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&gt;Cp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lavier PC commande l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sorties imprimantes CPC se font vers le fichier Cp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le fichier CpcPc.TXT est d�ja exitant sur le r�pertoire coura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a syst�matiquement effac� sans pr�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&lt;PcCpc.TXT&gt;CpcPc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PcCpc.TXT&gt;Cpc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ichier PcCpc.TXT commande l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sorties imprimantes CPC se font vers le fichier CpcP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Key PRINT"^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 CPC (�met un son sur le C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 s'obt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 actionnant la touche [Ctrl] puis la touche [G] en mainten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e [Ctrl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 actionnant la touche [Alt] puis le chiffre '7' du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maintenant la touche [Alt]. Le caract�re s'affiche au rel�ch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la touche [Alt]. Le 7 correspond au code Ascii de contr�le No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 d�clenche le B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&lt;CAT#8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 la liste du programme CAT#8.BAS et le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l'�cran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pcKey&lt;CAT#8.BAS&gt;C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 la liste du programme CAT#8.BAS et le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 fichier C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 existe une diff�rence entre la commande CpcKey&lt;PcCpc.TXT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pcKey PcCp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s le premier cas CpcKey revient � l'interpr�teur ap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cture du fichier si celui ci n'est pas termin� par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'Fin' ou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 deuxi�me cas CpcKey retourne directemnet � l'interp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apr�s la lecture du fichier. La commande CpcKey CAT#8.BA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ctionne pas dans ce cas puisque le CPC n'a pas le tem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quer le catalogue a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Commandes Cpc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,End,Exit    : pour sortir de l'interpr�teur Cp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: efface l'�cr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; �mulation clavier dir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ty          ; force �mulation clavier type az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         ; force �mulation clavier type qw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Lock=On/Off ; g�re la touche [CapsLock] ind�pendemment des autres tou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(Off par d�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=On/Off   ; Doskey On/Off (On par d�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=Key        ; Les touches de directions �mule la manette de jeu JOY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=Key        ; Les touches de directions �mule la manette de jeu JO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st          : Remet le clavier 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$           : envoie la date du jour sur le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LABCD00...&gt; poker &amp;LL octets � partir de l'adresse &amp;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...= octets sous la forme AABBCCDD LL 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ex:':03C05000AABBFF'poke &amp;3 octets de valeur &amp;AA,&amp;BB,&amp;ff en &amp;C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rem:    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-les 2 z�ros au dessus de XX doivent �tres l� pour 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ec le format Intel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LABCD     &gt; affiche &amp;LL octets � partir de l'adresse &amp;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-format de sortie idendique � la command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-RomBios Cpc syst�matiquement conn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LLLL      &gt; r�pette &amp;LLLL fois la commande pr�c�dente sur les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sui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r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-[Echap] ou [Esc] pour stopper le d�filement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'{' devant les 2 petits points replace l'affichage en haut de l'�cr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suit un ';' en t�te de ligne sera interp�t� comm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au d�but de la lign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trer dans l'interpr�teur Cp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� partir de l'interpr�teur Dos:   Cp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Une fois dans l'interpr�teur Cp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que ligne de commande venant du clavier PC ou d'un fichi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Key cherche d'abord s'il s'aj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d'une commande Cp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d'un nom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a commande ou le nom ne sont pas reconnus, CpcKey redirige la comm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la gestion clavier du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ligne est filtr�e ai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2* Pour commander le Cpc � partir d'un fichier de type tex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t de taper son nom avec son chemin de r�pertoire � par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p�teur Cp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* Pour enregistrer une s�quence de commandes rejouable pa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nte, entrer comme au dessus le nom du fichier � cr�er avec son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�pertoire, mais cette fois ci, le nom doit �tre pr�c�d� du signe '&gt;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r au programme qu'il s'ajit d'un fichier � cr�er. ex:&gt;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fichier existe il faut choisir en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nnuler       : annule cett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craser       ; remplace le fichier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ntinuer     ; continue le fichier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caract�re sorti sur le Cpc est alors enregistr�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emment no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tes ces commandes sont reconnues comme commandes CpcKey seuleme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s sont plac�es en d�but de ligne (sans 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cKey utilise le programme DosKey int�gr�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key est interressant pour programmer des macro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r sous Dos: HELP DOSKEY pour plus 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commande CpcKey 'Cls' est aussi une commande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effacer l'�cran Cpc, entrer 'CLS' pr�c�d� d'un espace comme ceci:' C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judicieux de d�buter chaque commande Cpc par un espace, il d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rs possible de nommer une macro de doskey avec le nom d'une commande C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insi modifier ou am�liorer les commandes Cpc. Cela assure aus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t� de vos fichiers avec une configuration incluant des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identiques aux commandes Cpc, et les prochaines vers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Le clavier en dir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'key' commande touche apr�s touche le gestionnaire clavier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ortir, actionner la touche [Fin] ou [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'�mulateur clavier est appel� � partir d'un fic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Si CpcKey a �t� lanc� � partir d'une commande type : CpcKey&lt;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le caract�re Ascii 254 (&amp;fe ou '�') peut l'en faire sortir, sin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[Fin] ou [End] devra �tre actionn�e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* Si CpcKey a �t� lanc� � partir d'une commande type : CpcKey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'key' stoppe l'interpr�tation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PC attend des commandes de type Cpc � envoyer au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our � l'interp�tation du fichier se fait sous l'action d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] ou [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Caract�res red�finis par Cpc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MANETTE DE JEU JOY(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57-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58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59-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  160-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61-ti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62-ti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2* MANETTE DE JEU JOY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63-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64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65-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66-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67-ti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68-ti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3* TOUCHES 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78-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79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0-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1-COPY=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2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3-CLR=[Sup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4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5-'.'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6-flech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7-flech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8-flech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89-flech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0-F0=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1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2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3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4-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5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6-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7-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8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199-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ces codes � partir de la majorit� des �diteur de textes e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, maintenir la touche [Alt] enfonc�e en tapant le code du caract�re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 num�rique. Le caract�re s'affiche au rel�chement de la touche [A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Manettes de jeu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CpcKey.ini il y a 2 lignes identiques a celles 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0=01B0008001B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=01B0008001B0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lignes int�grent les valeurs de calibrage des manettes de jeux d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JOY1=01B0 0080 01B0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max Xmin Ymax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aleurs sont au format hexad�cimal. La diff�rence entre les valeurs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in correspondent � la sensibilit� d�sir�e sur l'axe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ci-dessus peuvent ne pas fonctionner sur certaines man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robl�me, notament des fl�ches ou des chiffres comme '5' ou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s'afficher sur le CPC en mode clavier. Dans ce cas modifie l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u les connais sinon efface le fichier CpcKey.ini par exemple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Dos:    DEL CPCKE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-ci sera recr�� sans ces commandes. L'�mulation des manettes sera 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sage jusqu'� la prochaine version de CpcKey qui int�grera un modu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ge, mais tu pourras quand m�me �muler les manettes par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Key: JOY0=KEY et JOY1=KEY. Ces commandes transforment les touch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vier PC respectivement en joystick JOY(0) ou JOY(1). Les touches [F1]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deviennent Tir1 et Ti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=FFFF0000FFFF0000 inhibe la mannet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ion des manettes de jeux ne sont effectives qu'en mod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commande 'KE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D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cKey fonctionne sur les ordinateurs �quip�s de procresseurs 386 ou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chargement du Cpc par le son n'est effectif que si un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 EMS est insta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ur soumettre � CpcKey un programme qui n'utilise pas le vecteur &amp;BD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r � l'aide d'un �diteur de disque la chaine CD401D ou C34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a remplacer par respectivement CDF4BD ou C3F4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premi�re ligne du fichier CpcKey.ini ne doit pas �tre d�plac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possible de commander CpcKey � partir d'un fichier Dos de typ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mmandes Azerty,Qwerty,CapsLock=On/Off,Doskey=On/Off,Joy0=,Joy1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ront �tres reprogramm�es apr�s chaque lancement de CpcKey si el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utili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 [Echap] ou [Esc] pour stopper une commande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Sh�ma du cord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t�                     ~~~~~~~~~~~~~~~~~~~                       C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            *Pour la connexion imprimante*                 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 25 broches m�le          *PRN*    Connect.encartable 2*17 b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  19           ------------------------------- 19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  11           &lt;------------------------------ 1           -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K   10           &lt;------------------------------ 8 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    12           &lt;------------------------------ 7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13           &lt;------------------------------ 6         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ROR 15           &lt;------------------------------ 5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     2           ------------------------------&gt; 11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Pour la connexion 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sortie HP (SpkOut)        *SON*                 Din 5 broches 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               ------------------------------- 2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A ou B           ------------------------------&gt; 4 donn�es ent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Adress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on 80frs port compris chez: L.E.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46,Bd Chez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5000 RE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ternet:   http://home.aol.com/SLei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nitel:    3614 CHEZ*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Program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ni�res versions livr�es avec le cord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Hand v0.1(c)97 - Driver Disques virtuels pour ordinateurs Amstrad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Hand est un programme qui permet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er le PC en lecteur de diquettes virtuelles pour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rad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