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ce de OUT-E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-ECRAN est un programme tres court, mais qui peut vous rendre de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but est de 'reformater' certains ecrans dont le format n'est pa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concerne des ecrans de jeux d'editeurs tel que DURELL SOFTWARE,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etc...  Les programmeurs employent ces ecrans reformates, d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e taille que la normale, parce que cela permet de loger en memoire 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onnees ou routines, qui ne sont pas affichees. Interessant, comme proc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ela signifie aussi que vous ne pouvez pas charger directement de tel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, ou les imprimer. C'est la que OUT-ECRAN intervi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ment, trois choix vous sont proposes dans le menu gener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ir un ecran OUT en en ecran normal 17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ir un ecran normal en un ecra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tre dessins occupe toute la surface de l'ecran, une partie ne ser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ise' pour la traduction en ecran OUT, ce qui est logique, vu que ce 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r est plus pe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er un cad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 vous permet de fichier un fichier 17ko, sur lequel est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adre, qui correspond exactement aux bords d'un ecran OUT. Cela est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es graphistes qui veulent realiser un ecran OUT a partir d'un ut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The advanced OCP art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'interet de OUT-ECRAN de prime abord, ne vous saute pas aux yeux (boing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z le programme OUT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en prime dans le fichier OUTAFF.BAS deux routines BASIC vou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ant de formater un ecran OUT, et de revenir a un ecr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-ECRAN est un programme tres court, mais qui peut vous rendre des ser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