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DOC file. 01.08.94 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lo! I am proud to present you my new utility,  the  Turbo  Super 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maid Mix 1994. I have written it especially for assembler  programm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makers, for whom the Super Monitor 1.4+ (by Crown) wasn't adapted 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t was coded with the Dams assembler in one week. The source  code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Kb and is 3300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rbo Super Monitor Razormaid Mix 1994 is freeware, you can copy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you want, the only condition is that you mustn't change  the  program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 file. If you wanna contact me about bugs, advice or anything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oine Pit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rue d'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59700 Marcq-en-Baro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r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econd 64 Kb memory bank can be used as the first one, in  a  linea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most useful commands of the Super Monitor 1.4+ are present  and 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ing and saving files use special routines which give these operat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peed in both 64 Kb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creen format is 48x21 characters and the CRTC register 9 is  set  to 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is, the Super Monitor logs in the  second  half  of  the  video 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"normal" Ram totally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anx to small help messages, the program is easier and safer to us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Monitor 1.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program uses its own high-speed routines  for  displaying  and 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RET instruction (&amp;C9) is put in &amp;BB5A in order not to  disturb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msdos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ata input is much more comfortable than on the Super Monitor 1.4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ne part of the video ram is used as buffer for  the  catalogue  command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normal Ram isn't modifie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wapping drive is made through one special commando (see lower), so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launch an R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ertainly the strong point of the Turbo Super Monitor Razormaid 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: instead of being logged in the central Ram, it is  logged  in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 area (from &amp;E000). That's why the size of the screen is 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rmally.... Be careful 'cause you can't come back under the  syste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the Turbo Super Monitor Razormaid Mix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possibilities to run the Turbo Super Monitor Razormaid 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Basic: you can type simply RUN"-smon. But then the system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d and the decruncher will  first  log  in  the  central  Ram, 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present Datas. So you can also change the loading address  by 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"-smon",addr:CALL addr. The decruncher can be relocated as it is th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se Crunch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hacking interface: load the file to the address you want, then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at the load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at it would be better to make a list of all memory areas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memory b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0000-&amp;003F: Restart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0040-&amp;AB7F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B80-&amp;ABFF: Roms-switching routines of the Turbo  Super  Monitor  Razorm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AC00-&amp;B0FF: Amsdos 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100-&amp;BDFF: Kernal 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E00-&amp;BE7F: Amsdos Ram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E80-&amp;BF7F: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BF80-&amp;BFFF: Z80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C000-&amp;DFFF: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E000-&amp;FBFF: machine code of the 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FC00-&amp;FFFF: buffer used by the Turbo Super Monitor Razormaid Mix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 that nearly 43 Kb are free in the first memory bank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re than the usual memory length. As the 2nd memory bank is  entirely 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free memory length is 107 Kb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ort commando describ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not mentioned, all commandos work in  the  currently  connected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Ascii: the memory is dumped into Ascii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ompare two memory blocks; the non-corresponding address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ass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Search for Soundtrakker modules (in the whole connected memory  bank);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display the real implant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 Find: after entering the addresses, enter 'B' to search for a list  of 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'S' to search for an alphanumerical string. You can  enter  up  to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r 3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eader: displays the header datas of the last loaded/sav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- Jump: make a jump to the specified address. This always  works  in  the 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!! The called routine must end with 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Load a file: the header will be displayed and you  will  be  ask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ddress (press Enter for the defaul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Memory dump: hex and ascii dump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- Memory map: this makes a map of the current memory bank. Dots are made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ccording to the parity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lay a Soundtrakker module: you can play a Raw soundtrakker modul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memory bank. Type in the beginning address of the  module;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- Save file: type in the filename then the datas for  the  file  header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you can't save protected files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- View memory: you can view the memory as bitmap datas in the specifi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0-2). The keys are: cursor keys to move start address (slow), +  shif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, up/down + control to have  a  fast  mov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. After pressing  ESC,  useful  datas  about  the  window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... You'll have noticed that the screen size has been change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even overscan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- Write: this is one of the most powerful functions of the Turbo Sup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rmaid Mix 1994. With this you can write Hex bytes and  text  in  the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 powerful page editor a la Maxam  (but  faster).  You  can  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hrough the memory with the cursor keys, make a fast move with up/down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and swap between Hex and Ascii zones with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- Copy: both memory areas must be in the connected bank. See up and  dow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between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- Fill an area with the specified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- copy from 1st bank to the 2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- copy from 2nd bank to the 1st one: these commandos can be  launched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bank is connect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- Offset: calculates the offset between the two addresses, to be us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Relative Ju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 two 16-bit numbers. Overflows not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me but subs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ication 8-bit by 16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or ]: swap between the two memory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witch Rom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elect upper Rom number (0 = Basic, 7 = Amsdos, others = expansion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- disc catalogue; the screen is used as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- select current drive (A o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- norm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fast handling; this decides whether you must press a key  for  scroll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- Boot: the Turbo Super Monitor Razormaid Mix 1994 is  initialized:  Rom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ff, upper Rom becomes 00 and the connected bank is the 1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- clea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- quit the Turbo Super Monitor Razormaid Mix 1994; you  will  be 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