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SunOs 4.1 1.3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emulator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v1.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es XTI by Pierre Gu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tter disk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caliza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ug where loading a bad disk image could crash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ug i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v1.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port for externa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row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rst Ma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ulate digi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andle extended 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dify drive structure to allow for write overwrit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opp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ow non fatal errors in image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 PIO (Barbarian now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vduRow==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 INTs once p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 should check iff1 AND if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 NOP cycl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ow running without X shared memo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