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 port API for JOYCE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is not tested, and no CP/M support is provided for it a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interface, you will have to write a patc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I forms a thin wrapper round the SVASYNC serial com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are made by executing the instruction ED FE with A=13 (0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number is passed in C, 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: Empty buffers (SVAsync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1: Set handshaking lines (SVAsyncHand). E=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0 =&gt;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1 =&gt;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2 =&gt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4 =&gt;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2: Set Baud rate &amp; stop bits (SVAsyn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L=Baud rate,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50     2:75     3:110   4:134    5: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:300    7:600    8:1200  9:1800  10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:3600  12:4800  13:7200  14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:19200 16:14400 17:28800 18: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:38400 20:57600 21: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=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0 set for 8-bits, reset f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2 set for 2 stop bits, reset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3 set if parity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4 set if parity even, clear if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3: Character input status (SVAsyncInSt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=0 if no character available, nonzero if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4: Poll for character, return it in A (SVAsyncIn). Returns A=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5: Character output status (SVAsyncOutStat). Returns A=0 if no, 1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6: Output character in E (SVAsync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7: FID_EMS for COM port FID. Ente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FID option byte,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message number to 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&gt; successful load, E=device numb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&gt; no free memory /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&gt; COM device is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&gt; incorrect F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L = buffer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=0 to unload FID; 1 to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8: Switch to using COM port no. E (SVAsync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9: Get current COM port no. into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