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should contain 6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R.DEF        The "master" .DEF file for the Am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misc other parts in comma-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R.SRC        A test SRC file (partial micro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TLR.DEF        The .DEF file for the Am29116-Am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P) based disk control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ed in the application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 High Performance Intellig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" by O. Tabler and B. Ki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s in DEF statement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TLR.SRC        The source code for th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file assembles to a 92K P2L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CPU.DEF         The "MASTER" .DEF file for RALU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s (Am2901-2903 or 29203) R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misc other parts in comma-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03.SRC         Sample source code for an Am29203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m2910 sequencer). (Uses Am29CPU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MDASM.DEF  files  are provided as a  service  to  AmSYS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  They  are intended to provide a basis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 may  select  those  equates,   subs  and 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a given design problem.   It is intende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 edit  a copy of one or more .DEF files to  produ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.SRC files are provided as a reference.   The micro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match the customer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reated as a master file for study, it has be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application, "DISKCTLR.DEF".   It is recommen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compare   these  two  .DEF  files  for  similarit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includes a number of parts which may or may no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controller.   The first page after  the  WORD 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effective index to the file.   The various EQU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29116 instructions are indexed ([i]) for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DEF statements.   Each instruction type has its own 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2910 instructions,  without any of the additiona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OEy,  RLD,  CCEN) are presented with a SUB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10,  a  3-bit  conditional MUX field,  and a 12-bi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field are part of each of the following DEF 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iting the SUB statement, all of the other DEF state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ny of the three fields can be altered 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editing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of the control lines for the Am29116 are presen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SUB statement.   Note that not all of the  Am29116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(the Ti lines, for example, were no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ner of definition requires comma positional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ource  file.   These  lines  can  be  edited  into 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 and  the  SUB deleted to  convert  the  control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to  overlays.   The  required usage  and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 the deciding factors in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8-20 are the Am29116 instructions.   Each class i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defining the mnemonics and then the DEF state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are taken directly from the Am29116 data  shee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SOR,  the single operand-RAM instruction format (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m29116 data sheet) has a choice of word-byte mode ([m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of 4 op codes ([1]),  1 of 10 source-destination pair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2]), and requires a RAM register address ([R]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onl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 set only is defined.   The instruction  s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by ".40" to avoid duplicate mnemonics with the Am2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onl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2904 instruction set is very powerful and extensiv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mnemonics are given for shift control and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 some sample DEF statement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define the Am2904 by defining only wha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design.  There are no 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 for  cycle length codes plus  place-holders  (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 for control lines are provided.   Again,  DEF s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50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file is for debug of the preceding .DEF fil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primarily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3 provides calls to the single operand instructions.   SO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an  immediate data word and it is provided via  a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F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   ,,, W, MOVE, SORA, R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R  ,,, W, MOVE, SOI, 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H#E, 15X, H#0123, B#01000,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s.  This can be avoided by the use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an incomplete micro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.DEF_+_CONTROLR.SRC_MICR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0      COND       BR       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     MUX       ADDR      CTLs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3         12        16        24    =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on  address  fields:   To avoid  problems,  use  $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 address field for AMDASM, i.e. 12V$X, 6V$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on microword:   This incomplete microword was laid ou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 of  the Am29116 and will not necessarily match  an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ord  format for a controller.   The 24 don't car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other controls and the microword might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TL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MD application note is being prepared which discusse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disk controller.   The .DEF file for the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editing the "maste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29116 instructions were left basically intact;  the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was the deletion of the Am2910 and ZZZZZ SUB 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ngth  of the microword was also increased from  64  to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  A  global  substitution (under ED,  the editor)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910 by nothing and ZZZZZ by 6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sets for all other parts were deleted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page  19,  EQUs and DEFs were added according to 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 The choice here was to use overlay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 therefore,  all  Am2910  instructions were defined as 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rather than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_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udy  file used FF statements in the .SRC file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immediate data operand instructions.   Here,  IMM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statement which can be overlayed with other DEF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icr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lines for the Am29116 are defined in DEF stateme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2910 command are defined in DEF statements.   Not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S,  JP, RTN, IF and IF NOT which have been added to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_Control_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maining control signals appear as DEF stat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_Microword_-_DISKCTLR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_Position________#_________Function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5            16         Am2911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5            16         Immedi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19             4         CT Multiplexer Control (T#i#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1         Status Regis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       1         Ouput Enable -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        1         Instruc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      1         Data Latch (D-I-Latch)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27             4         Am29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-37            10         Bra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-42             5         Condition Cod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         1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 1         Address 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         1         Memory Bus from Drive Control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         1         Memory Bus from Translate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         1         Memory Bus from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              1         Memory Bus from Am2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              1         Memory Bus from Am9520 -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1         Memory Bus from Am9520 -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          1         (Disk) Bus Direction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         1         Memory Bus to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            1         Memory Bus to Am2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         1         Memory Bus to Am9520 -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         1         Memory Bus to Am9520 -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_Position________#_________Function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         1         Memory Bus to Am9520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         1         Clock Enable Am9520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Bus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         1         Clock Enable Memory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9520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         1         Clock Pulse (Actual Wave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m9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         1         Comm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        1         Input Serial Data to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-63              2         Jump Indirect Am2911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-63              2         No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       1        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            1        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            1        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              1         Output Serial Data from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              1         Parame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               1         Set 9520 P Bits from 9520 P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            1         Parallel Fetch from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            1         Parallel Load into 9403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            1         Parame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         1         Read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             1         Reset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            1         Select/Attention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             1         Writ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-79              3         Transla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Source_Code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 W, MOVE, SORY, R4  &amp; NODLE  &amp; NO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&amp; OEY  &amp; NOSRE  &amp; MADR  &amp; NOJMPI  &amp;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VE R4 TO 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 W, MOVE, SOZR, R0  &amp; NODLE  &amp; 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&amp; NOOEY  &amp; NOSRE  &amp; NOJMPI  &amp;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oad 0 into R0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TL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a very large one, was prepared for the AM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"A High Performance Disk Controller".  The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overlaid  DEF  statements  with  positional 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(primarily appears in the Am29116  instructions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CP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riginal   AmSYS29  software  included  a   library 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00.LIB,  which  provided the user with a source of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for various parts.   The AM29CPU.DEF file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that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29CPU.DEF  file provides mnemonics for a number  of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likely to appear in a CPU design, 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troller  design.   This includes  the  Am2901,  Am290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203  RALUs.    Flags  are  used  to  differentiat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  (The Am29203 is given prio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edit a version of this file to complete a 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particular application.   Most of the equate  grou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([i]) for cross reference from DEF and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est RALU, the function and destination fields are flagged, by 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UB statements are included  following  the  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are from th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nstruction set is includ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3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nstruction set is inclu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293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instruction set is included.   The instruction s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by ".32" to differentiate it from that of the Am2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struction se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02_-_Am29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 set  is  flagged by ".03"  in  cases 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 that of the Am29203.   Certain equate groups  (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nd  destination for example) are the same  for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.   The  differences are in the function set and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While many of the equates in these actually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 there  were  enough  differences  to  flag  that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ere felt to b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2903 and Am29203 have expandable registers.   The  Am29705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07  2-port memories allow groups of 16 registers to be 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s the microword source fields.   Example mnemon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 particula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LUs use 4-bit addresses for the on-boa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 not-inclusive  definitions are  provided.   This  is  #not#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 Am2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0_-_Am29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 set for the Am2910 is  provided.   The  Am29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only in the last mnemonic,  substituting JP for TWB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B statemen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length  codes  and  an indication  of  control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control line definitions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the CONTROLR.DEF file -- incomplete as far as total Am2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 Intended  to provide ideas.   The  custom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his or her own definitions for equates and DEF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positional within the part and overlay are used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croword.   The DEF statements are intended to 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LU and sequencer definitions.  The balance of the mic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e use of commented default line plus the index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].   The  reference  identifies equate mnemonics which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 in  a given variable field in place of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 statements  for the Am2904 are given as well  as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 to  a  particular  .SRC  file.    This  was  d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-- one DEF file may be used with more than one 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e  .DEF  file  is  then the  main  or  master 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set of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203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,  developed from one that was originally prepa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2903  (AM2903.SRC)  was  prepared to  demonstrate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Am29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word is in a conceptual, stand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9 1 0              2     9     2    0   3                   2 9 0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 COND  BR  SOURCE  FUNC  DEST  CARRY  Ra   Rd  Ien  0ey   Shift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 MUX  ADDR    A      L     U     IN  ADDR ADDR       en   INSTR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    12     3      4     4     2    4    4    1    1 14x  4    1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 bits + 17 don't cares = 64 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de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0  RPCT,  ,LB &amp; AM29203  ,SPECL, MULT, NOCARRY, R1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0  &amp; AM29202  RAMAB,  ,RAM,,,R15,,OE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2910  &amp; AM29203  ,ADD,RAMQUPA,NOCARRY,R2,R2  &amp; SHIFT SUR2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de was prepared for study,  it is more detailed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otherwise be necessary;  i.e.,  defaults are re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etc.  Improvements in readability could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use of specialized DEF statements and increased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