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ing the SUPERBIOS for a different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UPERBIO� normall� reside� i� � 61� CP/� syste� wit� 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ˠ o� RAM��  Th� extr� 3� come� fro� th� fac� tha� th� BIOӠ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large and includes a 1Kbyte deblock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Assemble SUPRBIOS.MAC with M80 (Microsoft Macro-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�   Determin� th� lin� addres� fo� th� BIOS��  Th� 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IO� i� org'� a� EE00H��  Calculat� you� highes� RA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� t� th� SUPERBIO� an� subtrac� 1200� t�ge� th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��  Example��  � syste� ha� � 2� memory-mappe� vide� 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at F800H-FFFFH. F800h-1200H = E600H for the SUPER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  Us� � Microsoft-compatibl� linke� (LINK�� L80�� LINKMT� e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lin� SUPRBIOS.REL��  LIN� wil� generat� a� offse� .CO͠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th L80 you get a .H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:                       L8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� SUPRBIOS[LE600�        L8� /P:E600,SUPRBIOS,SUPRBIOS/N/X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�   Creat� � relocate� CP/� usin� � patche� MOVCP͠ a� 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search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CPM 59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34 CPM59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Integrate the new BIOS and CP/M into the CPM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 CPM59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     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980,1F7F,10��           (Mov� th� CC� an� BDOӠ t� 100Ƞ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an offset .COM file  (better alterna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SUPRBI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R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usin� � .HE� fil� (bes� t� avoid� calculat� th� offse� t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HEX file load at 1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ddress = E600H, offset =1700H-EA00H = 3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SUPRBIOS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R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Mak� sur� yo� rea� th� BIO� i� correctl� - 1700� sh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IO� jum�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G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ERA CP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gt;SAV� 34 CPM.SY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� yo� hav� modifie� th� BIO� yo� mus� sav� howeve� man� p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necessar� t� includ� th� BIO� i� th� .SY� file�  Ther� ar� 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to the CCP and BDOS portions of CPM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ne� dis� shoul� b� bootabl� i� i� ha� ha� th� loade� SYSGE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