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SYSBLD.D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help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K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. Use MOVCPM to create a COM file with the basic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it. Call it CPM6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. Alter CDCIOS to fit your specific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DCIOS and produce an object file CDCIOS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. Repeat STEP #2 for CDCBOOT and CD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. Put all the pieces together to form a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system on your diskette. It is don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CPM62.COM</w:t>
        <w:tab/>
        <w:tab/>
        <w:t>;Load DDT and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DCPU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ab/>
        <w:t>;Read CDCPUT into RAM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DCBOO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880</w:t>
        <w:tab/>
        <w:tab/>
        <w:tab/>
        <w:t>;Read CDCBOOT into RAM at 8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DC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2D80</w:t>
        <w:tab/>
        <w:tab/>
        <w:tab/>
        <w:t>;Read CDCIOS into RAM at 1F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0</w:t>
        <w:tab/>
        <w:tab/>
        <w:tab/>
        <w:t>;Warm 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40 CDC62.COM</w:t>
        <w:tab/>
        <w:t>;Save the system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. Assemble the disk format program CDCFMT. Use i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ixed and removable pl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6. Write the system onto the removable disk p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DC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7. Boot the system an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cause of the size of CDCIOS, the system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K bytes of memory. In other words, if you have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build a 62K system. You will hav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system an additional 1K if you are using a 9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se familiar with CP/M V1.4 will note that the SYSG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for BOOT, BDOS, &amp; CBIOS has changed. BOOT starts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in RAM because the sector size of the hard disk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 (as opposed to a floppy disk which has a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28 bytes).  CBIOS starts 100H bytes higher in RAM becaus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</w:t>
        <w:tab/>
        <w:t>BDOS</w:t>
        <w:tab/>
        <w:t>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900H</w:t>
        <w:tab/>
        <w:t>980H</w:t>
        <w:tab/>
        <w:t>1E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880H</w:t>
        <w:tab/>
        <w:t>980H</w:t>
        <w:tab/>
        <w:t>1F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