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utility is a dual purpose program.  It is used to display --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ATE utility requir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MPRO Z80 BIOS Version 3.7 (or later) 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Real Time Clock function within the BIOS must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LITTLE BOARD single board computer must be properly jump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ate to increment proper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serve that the correct BIOS is installed and that the clo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 by observing the signon text after system reset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O BIOS Version 3.7                 &lt;-- Version 3.7+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ock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OARD must be configured as follows, depending on which mod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1B - "LITTLE BOARD/PLUS" - (AMPRO part number A60060 stam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 side of the board.)  This assembly has jumper pi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 the Real Time Clock option.  Pins 1 and 2 of JMP2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horted, and pins 2 and 3 of JMP2 must be open.  Early assemb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l had a trace shorting JMP2 pins 2 and 3 on the circu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tom) of the board, which must be cu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1A - "Original LITTLE BOARD" - (AMPRO part number A13001 stam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onent side of the board.)  This assembly requires that a tr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rcuit side (bottom) of the board running to pin 20 of U6 (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) be cut, and that a wire be added between U6 pins 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, type the program's name follow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-dd-yy) at the operating system prompt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DATE 4:7:86&lt;RETURN&gt;        ...date set to Apr 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DATE 12:25:86&lt;RETURN&gt;      ...date set to Dec 2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ystem date, simply enter the program's name a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&gt;DAT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