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utility is a dual purpose program.  It is used to display --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 current system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TIME utility requir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MPRO Z80 BIOS Version 3.7 (or later) be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Real Time Clock function within the BIOS must b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LITTLE BOARD single board computer must be properly jump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time to increment properl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serve that the correct BIOS is installed and that the clock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abled by observing the signon text after system reset,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RO BIOS Version 3.7                 &lt;-- Version 3.7+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lock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BOARD must be configured as follows, depending on which mod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 1B - "LITTLE BOARD/PLUS" - (AMPRO part number A60060 stam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nent side of the board.)  This assembly has jumper pi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of the Real Time Clock option.  Pins 1 and 2 of JMP2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horted, and pins 2 and 3 of JMP2 must be open.  Early assembl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el had a trace shorting JMP2 pins 2 and 3 on the circui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tom) of the board, which must be cu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 1A - "Original LITTLE BOARD" - (AMPRO part number A13001 stamp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onent side of the board.)  This assembly requires that a tr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ircuit side (bottom) of the board running to pin 20 of U6 (the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C) be cut, and that a wire be added between U6 pins 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TIME, type the program's name followed by the curr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h:mm:ss) at the operating system prompt.  The seconds (third set of digi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out, are assumed to be 00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TIME 8:25:50&lt;RETURN&gt;       ...time set to 8:25:5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TIME 15:03:00&lt;RETURN&gt;      ...time set to 3:03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TIME 6:30&lt;RETURN&gt;          ...time set to 6:30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system time, simply enter the program's name at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TIM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