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MBOOT.ASM 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revised 5 Nov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DEM BOOT PROGRAM by Keith Petersen, W8SDZ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nks to John Taylor for idea of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simple terminal routine.  Based on MODEM.ASM V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;by Ward Christensen with enhancements from MODEM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dited by Robert Harker to work on Colex CP/M 3.0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P/M - CP/M file transfer program (receive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program is intended for use a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itially transfer MODEM.COM or MODEM.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new user.  It may be used with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dem (see equates).  If PMMI or D.C. Haye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is used, then uses 'ORIGINATE' mode,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simple terminal routine at start of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r to communicate with a remote syst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ceiving a file to make it possible to down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file without intervention on the part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stem'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MANDS:  MBOOT 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 MBOOT A: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 MBOOT B: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program will operate as a dumb termina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 'ESC' key is typed (ctrl-[).  It then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the receive routine.  The user may als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CP/M without opening the receive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ctrl-E from the terminal.  The values for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d exit keys may be chang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eds of the user - some keyboards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'ESC' key and/or provision fo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e eq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