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ex 800 series port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obert H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 28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H      SCC0C     Serial channel 0 conrto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H      SCC1C     Serial channel 1 control port (cons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H      SCC0D     Serial channel 0 data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H      SCC1D     Serial channel 1 data port (cons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RDY0    channel 0 TX ready mask       001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SCH0    channel 0 CTS mask            00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RDY1    channel 1 TX ready mask       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RDY1    channel 1 CTS mask            0000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RDY     RX ready mask                 00000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IUS    reset intrupt under service   001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H      CIOPCD    CIO data por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H      CIOPCB    CIO data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H      CIOPCA    CIO data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H      CIOCTL    CIO contro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0RDY    Channel 0 ready          0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0STB    Channel 0 status bit (?) 0000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1RDY    Channel 1 ready          00000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1STB    Channel 1 status bit (?) 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C chip (on STD-CPU2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CH                Base address of CTC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I hard disk controlle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0H      HDDATA    SASI data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1H      HDSTAT    SASI control/status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2H      CT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3H      CTR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 VT52 terminal control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CH      CRTDAT    STD CRT data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DH      CRTSTA    STD CRT status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controlle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0H      FDCDMA    Address of Z80 DMA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3H      FDCSEL    Address of drive/size/etc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4H      FDCCMD    WD1797 comm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4H      FDCSTA    WD1797 statu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5H      FDCTRK    WD1797 track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6H      FDCSEC    WD1797 secto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7H      FDCDAT    WD1797 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0    Drive 0 select mask           00000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1    Drive 1 select mask           00000010B           DRIVE2    Drive 2 select mask           0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3    Drive 3 select mask (8" only) 0000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ank selecto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FH                Memory bank selector por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