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1.DOC   by   Neil R. Koozer, Kellogg Star Rt. Box 125, Oakland, OR 97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1.COM  is a Z80 assembler which runs on a Z80-based CPM system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ndard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1.COM  is  my own modification of Z80MR.COM.   The original  Z80M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 files are on disk #B25 from Micro Cornucopia Magazine,  PO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,  Bend,  OR  97709.   Z80MR appears to be able to run on  an  8080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ces  A  &amp; B of this file for a summary of Z80MR.   The following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C.   Using  the  C option causes the assembler to produce  a  CO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without producing a HEX file.   In this mode,  the gaps left by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S statements are filled with 00's except at the beginning of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ut a bunch of buffers at the beginning,  they will not ad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code in the COM file.  See the source listing Z1.AZM for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p-loader to put the code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.  Using the P option invokes single-pass operation.  In order f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to be recognized,  it must be in the very first line of the  sourc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ular  labels  can't  be used for  forward  reference  in  singl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 so  the  source  needs  to be arranged  like  a  Pascal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,  jump destinations,  and data objects need to be defin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.   In the few places where this can not be done, we use psu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see below)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EDO-LABELS.   These are abbreviated symbols intended for use in very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and for forward references in single pass operation.  I don't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symbols  because  they  have  unlimited  scope.    They  are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shed versions of the $ symbol.   They consist of two  characte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which is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 thru $9,  $%,  $!, $@, $? are backward symbols and work almos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LD A,B         ;this line same as    $0 DE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JNZ $0        ;                        LD A,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CALL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Z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mbols don't go into the symbol table,  so there is no search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m.   Using  these  symbols prevents a lot of nonsense  symbol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ting  the  symbol  table,  thereby making large  programs  assemb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.   These  symbols can be redefined at will and can be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mes after eac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thru $Z are forwar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NZ,$A       ;symbol $A initializ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  LD A,73        ;symbol $A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  LD (THER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se symbols can only be used (or initialized) once  until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  After being resolved,  it is free to be used again.  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must toggle between active (initialized) and inactive (resolv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can recognize an unbalance and issue an error code.   A 'W'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margin  denotes  such a phase error.   If two lines must  mak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same spot, then two psuedo label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Z,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Z,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   LD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suedo-labels  can  be used in expressions,  but the  forward  varie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 the  same  restrictions  as  external  symbols.   The  ex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 to  effectively  adding  a forward symbol  to  the 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 The  'E'  error code shows up for invalid  expression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do not nest,  there are two separate symbols with  a 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 $$ for backward and $_ for forward.   They are primarily for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TABL DW $$,$$,$$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DJNZ $$        ;this one references the secon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Z $$        ;this one references the fir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their  nesting property,  the symbols $$ and $_ can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thereby preventing macros from filling the symbol table with 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 The maximum nesting depth of $$ and $_ is set by a couple of EQ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source code of the assembler.  They are pres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 for $$ and 10 for $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ward psuedo-labels only work when outputting a COM fil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a HEX file,  you have to use two-pass operation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and  *LIST  are  now  the  same.   They both  will  accept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_character options as well as the wor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IST A,B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N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B,S     ;all thre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keep the ON or OFF at the end of the list beca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FF,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urn of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HANGES.   In order to resolve forward references during singl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I  changed the buffering of the object output to  use  demand-p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emory.   To speed up the handling of text,  I changed the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for the input,  include,  and listing files.   The method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some auxilliary space to the length of the buffer so that you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the end of the buffer occuring in the line you are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bviates many operations and allows some operations to be done with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move instructions.   To speed up symbol search,  I replaced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with a binary search.   When symbols are created,  they are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able alphabetically.   At first thought,  this seemed like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 but it is very mush faster than sorting and makes the binary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uring the first pass.   To speed up the search for mnemonics,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into a 'state machine'.  This is faster than a binary searc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ver has to start over at the beginning of the next word.  It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multi-way branch on each character.   For example,  in the words DEF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,  DEFW,  and  DEFM,  after getting through DEF,  it only uses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to  determine if it has one of these words.   It does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through DEF again.   The 'state machine' is also fast becaus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ng involved;  it consists entirely of compares and branches.  I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names  out of the symbol table and put them into their  own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.  Ditto for the flag-condi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This  thing  assembles  itself to a COM file in 15.8 sec on  my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equiv.  clock 2.57 Mhz,  RAM disk).   This is around 17 times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 original  Z80MR can assemble itself and be  LOADed.   F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,  it  takes  the  CPM  LOAD program 9  seconds  to  trans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HEX file in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TES.   If you run this assembler you may notice in the list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addresses are printed in 24-bit format.   This is becaus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 to  convert the assembler to a 32000 cross  assembler.   It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 the program counter as a 32-bit value and is able to make CO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64k (if you can train your Z80 to use them).   The  psuedo-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32-bit values,  but the regular symbols still use only 16-bit 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ook  at the source listing,  you will notice that  some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 with a space and some are indented with a tab.   This is becaus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tarted using the space-only indenting to indicate which lines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or  changed.   I  hope  that I didn't mess up any  of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but I have not done enough testing to be sure.  I can't reall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eatures pertaining to relocatable code since there is no  linker. 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lanning  to  change  the way symbols are  stored  in  order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-length  symbols.   This  will probably gain some additional 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il R. Koo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 My Z80-to-32000 cross assembler is now operational.  Anyone des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please  send $8.   I can send it on 8" SSSD CPM format or on  IBM 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(the IBM format is only for mailing; it won't run on the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APPENDIX A -- SUMMARY OF Z80MR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MR  is a Z80 macro assembler with syntax closely following RMAC  and  M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ssembles standard Z80 mnemonics into an Intel Hex format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which  has  a .HEX extension) can be translated to a  .COM 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.COM if it ORG's at 100 (hex). If it ORG's elsewhere the .HEX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to memory and manipulated with DDT.COM.   Z80MR allows macros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onditional assembly but no relocation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Invoking Assembler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'Z80MR NAME.XXX' will cause the assembly of the source file NAME.AZ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looks like an extention in the command line is a list of driv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character after the period designates the drive on which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.   An invalid drive name is used to  indicate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character after the period designates the drive on which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d output.   An invalid drive name is used to indicat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 'Z' is used to prevent the cre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character after the period designates the drive on which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file.   A letter greater than the highest-lettered vali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prevent the creation of the listing file.   If this (high)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than 'Z' the listing will be displayed on the  console. 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than  the lowest-lettered valid drive is used to indicate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source drive   output drive   lis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R NAME            default        default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R NAME.AZX           A             none         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R NAME.ZXZ        default        default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MR NAME.BA            B              A           defa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Assembler Syntax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recognizes 4 fields in an assembly language sourc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operation       operand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separated by one or more space 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mbol  is  a  word used to represent a  number.  Symbols  that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called labels. The assignment of a number to a label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the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    EQU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EQU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culated by the assembler as an address for branch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JP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: JP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notice  that  the  label is optional and is only  for  the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must appear in the label field.  Some assemblers allow you to 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ut this one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EQU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JP      FINI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a problem. The EQU must be in the operation field and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may have a terminating colon.   The colon is always optional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dress label, a symbol defined by EQU or DEFL or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 only examines the first six characters of any label or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the following labels were used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1 EQU  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2 EQU     2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' error (duplicate symbols) w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names of labels and macros,  the characters % _ $ !  @  ?  coun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 As  expected,  numerals  are  also allowed  except  a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The assembler converts lower case letters to upper case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oted strings).   A label can have the same name as an opcode mnemon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suedo or a macro without interference,  but can not be the same as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operand  (names of registers or flag condition nemonics).   A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can  be the same as any label,  any  pre-defined  operand,  any 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, or any psuedo except END.  If the name of a macro is the sam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nemonic or a psuedo, then either will be replace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eld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contains the opcode mnemonic as defined by the Zilog Z80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a psuedo-op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ield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contains the operands for the instruction as defined by the  Z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  assembly  language.   Wherever  a numeric  operand  is  called  for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time express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not limited to the comment field and can actually be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All  assemblers recognize the semicolon as the beginning of a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ignore the rest of the line. For compatability between assembl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good to begin comments with a semicolon.  But for this  assembl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 of inserting comments are goo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ginning a line with an '*' in column one causes the assembler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  of  the line except if one of the  assembler  commands 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mmediately follows the asterisk (no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 semicolon will cause the assembler to consider everything follow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 first blank encountered following the beginning of the opera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assembler to consider the rest of the line to be consid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Bases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will accept literal numbers in hexadecimal,  binary,  oc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.  Hex numbers must end with an H and binary numbers must end in a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  numbers  must end with O or Q.   A decimal number must either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 or a D suffix.   When a HEX digit begins with a  letter,  th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ceded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0F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01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HL,4000H+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PSUEDO-OP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origin  of  the code or section of  code.  Actually  it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that the assembler uses to generate addresses for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($+0FFh).AND.0FF00H     ;align to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&lt;sym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the  end  of an assembly  language  program.  &lt;symb&gt;  if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 the first executable instruction of the program.   END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include files.   It is optional in the main source file if the file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A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list is a list of one or more expressions separated by comma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of  each  expression is compiled to the output file  with  the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at the low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seudo-op  is  a  way of assembling 16 bit values with  the  MSB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posite of D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B    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ssembl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pseudo-ops have identical meanings.  The bytelist consists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members separated by commas.   Each member can be an express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string  encolsed in single quote marks.   A single quote mark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n the string if it is represented by two consecutive single 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:    DB    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ESC,'=',12+20H,12+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'This is a message',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'Can''t find the file.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rves &lt;expr&gt; number of bytes of spa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 16  bytes.  The next instruction will be located 16 byte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when the DS wa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EQU 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 creates the label and sets its value equal to  the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   EQU     16*FOOS+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   EQU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   EQU     000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ssembler the EQU must be located in the operation field.  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an EQU cannot be redefin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DEFL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igns the value of the &lt;expr&gt; to the label like the EQU pseudo-o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defined with a DEFL can be redefin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seudo-op causes the assembler to stop assembling lines in the fil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esently in and read in the file &lt;filename&gt;.  It then begins 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in  this included file until it reaches the end of the  file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o  the original file and resumes assembling lines in it once 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filename&gt; can be any CPM filename.ext though if the extent is left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looks for the given filename with an extent of .LIB.  The  asterisk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in  column  1  with the word INCLUDE immediately  following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DRIVER.AZM   ;will begin assembly on the file DRIVER.AZ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Z80MACRO     ;will begin assembly on the file Z80MACR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Pseudo-Op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xpr&gt;       ( COND &lt;expr&gt; 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      ( ENDC 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 assembly is a way of writing a single program so that i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different ways or with different options by only changing a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of codes. When the assembler encounters an IF pseudo-op it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&gt;.  IF  &lt;expr&gt;  is non-zero it assembles the following  lines  unti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 an ELSE or an ENDIF.  If &lt;expr&gt; is 0 the lines are ignor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encounters  an ELSE or an ENDIF.  If the ELSE is  encount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begins  assembling lines again.  The ENDIF  pseudo-op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o resume assembling all lines.   You can not have an IF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se pseudo-ops must appear in the opera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EQU   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2   EQU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10  EQU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RT  EQU     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RT  EQU    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perators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 allow  the  programmer  to make the assembler  do  arithmet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 They are usually used to manipulate operands or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Some  of  them are used to create tests for  conditional 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should be no embedded spaces when using these operators a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encountered terminates the operand field.  The operands may b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umbers in any of the bases. In the following list of available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level is indicated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.RES.           ; seems to be a una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\  .NOT.        ; bitwise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**              ;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*               ; arithmetic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/               ; arithmetic division (truncating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.MOD.           ; remainder corresponding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.SHR.           ; shift left operand to right by righ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.SHL.           ; shift left operand to left by righ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+               ; arithmetic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-               ; arithmetic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&amp;  .AND.        ; bitwis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^  .OR.         ; bitwis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.XOR.           ; bitwise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=  .EQ.         ; equality test, true = FFFFh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&gt;  .GT.         ; signe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.UGT.           ; unsigne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&lt;  .LT.         ; sign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.ULT.           ; unsign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.HIGH.          ; byte value is assigned the high by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.LOW.           ; byte value is assigned the low byte of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perand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erand in an expression can be a literal number,  a symbol, 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enclosed  within  parentheses.   Ten levels  of  parenthe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(N1+N2)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+(N1+N2)/N3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-(N1+N2)/N3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.RES.(N1+N2)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text, the leading + or - is not a unary operator; instead,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rst operan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-5     is interpreted as     LD A,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7--3   is interpreted as     LD A,7-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ptions Pseudo-Ops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a number of listing options.  All of these options only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 (.PRN). The options include some for debugging as well as s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ual format of the file on the page.  The .PRN file is the basic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programmers have for examining the output of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-ops beginning with an asterisk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EJ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he listing should be placed 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the text ( following this command ) on the top of each  page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at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text in the quotation marks (either double or single on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&lt;expr&gt;  blank lines in the listing.  Used to leave white spac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out using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he  listing on or off.  This is usually used to omit long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s from the 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C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he  expansion of macros on or off.  Seeing how the  macros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is  handy for optimizing code but can waste paper when that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seudo-ops allow you to turn any of the supported listing fi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(LIST) or off (NLIST) without changing the other options.  Both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s must be followed with one or more of the following option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 a  non-existing option in LIST or NLIST does not cause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or  any effect of any kind.   The options marked  with (on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are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List all bytes in DB, DW, DDB, etc. Otherwise only the byt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one line are included in the listing ( others are impli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lace symbol table into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(on)  List lines of conditional code following a false conditional.  If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code actually assembled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on)  Expand macros i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n)  Output code to the .HEX or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use absolute displacement for JR and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on)  List source code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on)  List symbol table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Generate  an error for Z80 only opcodes.  Allows you to write in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for an 80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Error Reporting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ssembler is unable to understand what you are instructing it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places  a  single-letter  error code in the left  margin  and  echo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line to the console.   The following list describes the mea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Out-of-range error in relative jump or DJNZ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-ENDIF unbalance encountered 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uplicate symbo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he expression contains disallowed operations on EXTR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Format  Error.  You  will  see this if you break  any  of  the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field use and mac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Keyword error. Usually means use of a register name or flag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as an operan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Label  error.   The  attempt  to  assign  a  value  to  a  lab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cro format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Op  code error.  If you see this,  look in the operation and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Consult the mnemonic table.  People switching over from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a few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Phase  error.  A 2 pass assembler builds a symbol table o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 and generates the object code on the second.   If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lculates for a symbol on the first pass does not agre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t generates in the pass this error is shown check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e the erro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Miscellaneous error.  Usually a ba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yntax error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Attempting to use an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alue of an expression is too big to fit 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A Z80-only opcode was encountered while the LIST Z optio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Macro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 have a form that is unique and must be followed closely  for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general form of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MACRO   #parameter1,#parameter2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is the symbol that will be used to invoke the macro.  MACRO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that  will indicate to the assembler that a macro is being 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s  always  must begin with a '#' sign in macros  and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commas.  The instruction can be Z80 instructions, 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commands listed above incuding conditionals.  The instructio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be  another macro call (called nested macros) but only  if  the 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has been already defined.  The ENDM keyword tells the assembl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reached  the end of the code that must be assembled when this  macr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about using address symbols in macros?   How can we avoid the 'D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call the macro more than once.  The other keyword unique to macr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.  This makes the assembler generate its own unique label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s expanded in a program.  Following the word LOCAL ( which must b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line  of  the macro ) are the symbols we want  the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unique labels for.  These symbols must also be preceded with a 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UMP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#ADR_Z,#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     Z,#AD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     #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R_Z: LD      A,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CK:  LD     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 method of generating local symbols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MP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A,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#$YM   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Z S#$Y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#$YM  LD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XT#$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ing $YM is a pre-defined parameter which gets replaced with a 4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number is incremented each time the macr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APPENDIX B -- RELOCATION STUFF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tems imply the capability to generate relocatable cod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that this portion of the assembler was never completed becaus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PUBLIC,  EXTRN,  CSEG,  or DSEG is used,  then the output is a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a .HEX file.  The .OBJ file is arranged in record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Hex format, but in binary instead of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clares a list of symbols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N  declares a list of symbols to be imported.   An expression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ternal  symbol if the net effect is to add the external symb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the expression.  The 'E' error code is generated i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  are misused.   An expression containing an external  symbo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be an argument for the .LOW. or .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G   makes a segment absolute (non-reloca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G and DSEG seem to make a segment relocatable.   They each ca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-type  codes  to be placed into the record headings  in  the 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; therefore, I presume that an appropriate linker could bunch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-segments in one place and all the C-segments in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G and DSEG can have PAGE or INPAGE as an argument,  but I don't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to place a name (up to 6 chars) in the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il R. Ko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