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#6  SYSTEM GENERATION AND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OS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PM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PMFIDD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O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D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KBOOT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CCPM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DOS3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IOS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OG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TMP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IOS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M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DAT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PY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29.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 #7  COMPUPRO X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IO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COMM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IN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OUT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C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TRY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HDR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BS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BS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KCOMN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ROR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FMT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W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SEL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ISK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NTR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3BOARD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3INT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VEC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ISK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_8087.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MODE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F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KEW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DATA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DATA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N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OUT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AR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BOARD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INT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LINE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DA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2651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CB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CREEN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CREEN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OS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OSAS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OSB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OSBI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OSLIN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 #8  PC X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IOS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U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EGI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H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N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N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LOPP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HAR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NI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O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 #9  HD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BOOT2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BOOT3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70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BOO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BUFF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CPM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DEF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DEF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DOS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DSEG1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DSEG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ESE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ISKIO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LOGI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MAI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OPTI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PMA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PTUTI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TEX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UTIL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VER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XTDEF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ETUP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DOS.H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BO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BO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HDMA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OT1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OT2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OT3.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#10 DSKMAINT, FUNCTION, SETPORT,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FR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VER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1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2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3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BOOT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KMAIN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1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10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2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3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MEN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MEN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MEN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D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RT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CHCK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DDM1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DDM2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DDM3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 #11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KEEP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CA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EN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ENU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EX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FT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WIND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WRI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CAL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K #12 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MEMU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SUB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TMP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ENUIO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MENU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PDI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PMENU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PMENU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PPC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CALL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 #13  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86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CCPM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CMD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LD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86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86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M86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86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A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F86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 #14   DR TALK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