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USEN1..ASM, USEN2.ASM, USEN3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the output normally sent to the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instead to the SEN: device.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llected in 128-byte buffers in CP/M and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DP-11 128-bytes at a time. This results in les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printing, especially when console echo is used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). This is a BIOS extension to the resident CP/M system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 is used it is handled by the extension. When ctrl-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echo the terminal beeps one time. Two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installed for manual or automat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manually to run Palantir, for examp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.COM is created accordin to the instructions in USEN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rmal command line is preceeded by 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SEN WP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o run automatically, the residen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un USEN.COM automatically, every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This is done by following the instructions in USEN3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ident system is modified, then memory is wi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o loading every time there is a warm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depend on memory remaining intact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resident system copy an unmodified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using GEN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c</w:t>
        <w:tab/>
        <w:t>;cou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x</w:t>
        <w:tab/>
        <w:t>d</w:t>
        <w:tab/>
        <w:t>;to c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  <w:tab/>
        <w:t>;point to message area of c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3:</w:t>
        <w:tab/>
        <w:t>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