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COPY - A FILE COPY ROUTINE FOR ONE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hours after I had my two new Shugart dr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one of them stopped working.  This left 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transfer files from disk to disk.  DKCOPY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which reads files from one disk, wait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disks, and then writes the files onto the new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number of files that can be copied at a tim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emory space available on the Big Board (about 52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limits the number of file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program, make sure your driv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ive A, then boot CP/M and type DKCOPY.  The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-on message and gives the prompt %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in the names of files to be copied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 name and extension separated by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ension followed by a carriage return. 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and/or extension fields are allowed and ?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lace of letters.  After the last fil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 carriage return should be given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mpt.  At this point, the program indicates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imminent and that a different disk should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rive.  The program uses the built-in CP/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determine whether or not a different disk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serted.  Finally, the program writes the fil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k, deleting any file existing on the disk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one being written.  A sample se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go as follows (user input is shown as lower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OUTINE FOR SINGLE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kcop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DOC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ASM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HEX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COM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tterto.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IN WRI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Y TO GO, TYP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DOC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ASM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HEX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KCOPY  .COM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TO.ED1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not particularly useful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les larger than 52k.  On the other hand,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k with small files, it is possible to get along very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and only one drive.  This may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thinking about purchasing a Big Board but bal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800+ for two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