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   : 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16 to 27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16 to 2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64 to 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 to 286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51,7C261,7C27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NMC 27C16 to 27C5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(27010,27101,271000,27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mode(27513,27011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 ROM pinout EPROM(231024,27301,271000,27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wide(27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    : FPLA series of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S153/A,PLUS153,PLS173,PLUS17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    : FPLA series of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1 : Software bug on 2564 programming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3 : NMC 27C256A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4 : NMC9817J-35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0 : 1/1/91, Split EEPROM to EEP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1 : 2/8/91, Add INTEL 87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2 : 3/1/91, 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for NS Mfr. as well as progra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elay time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ATMEL 27C513,27C256R,27C512R,27C51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4 : 6/20/91,Add SEEQ 2764,27128,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5 : 7/1/91, Add MXIC 27C256,27C512,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6 : 10/1/91,Add MITSUBISHI M5M27C256AK-I,M5M27C512AK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TACHI HN27C256AG/HG,HN27C51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L D27C256,TI 87C257,NEC D27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8 : 12/20/91,Revision of programming algorithm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9 : 1/15/91, Add GENERAL 27C513, MICROCHIP 27C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L 27C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 : 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1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2 : Add 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emory size is not enough for extra 5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,this software can not program 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emory size is not enough for extra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,this software can not program 2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emory size is not enough for extra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,this software can not program 1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3 : Bug on 27513 content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8 : 1/1/91, Add new function "COPY file to EP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0 : 2/8/91, Enhance S/W to calculate th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 S/W to calculate the s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in "File to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1 : 3/1/91, Retrieve program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ATMEL 27C010/L,27C1024/L,27C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3 : 5/1/91, Transfer file to EPROM by way of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4 : 6/1/91, Add ATMEL AT32C16,WSI 57C65,57C257,57C2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5 : 7/1/91, Add MXIC 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8 : 9/5/91, Add FUJISU 27C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20 : 10/1/91,Increase the range of 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rease the range of "copy file to 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23 : 11/13/91,Enhance S/W to calculate the check s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erate special Byte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 : 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erate special Word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    : V1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IGNETICS PLS153/A,PLS173,PLUS153,PLUS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1 : Add signetics 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: PLHS18P8A,16L8A/B Blank fus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JEDEC fuse map, We define opened f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n PLHS18P8A, XOR fus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ersed from JEDEC AND AMD18P8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we define Blank xor fuse to be '0'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(or invert) output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2 : Add AmdPAL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6 : 7/1/91, Revis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8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1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13 : 1/15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of PLS153A, PLHS18P8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    : V3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/3/91, 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4 : 12/19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capacity for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.05 : 1/15/92, Revision delay time for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owerful screen editor func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said that it is unconvenient to specify the addres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form during DEBUG MODE .(such as F000:E000 represent address FE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 want to enter the offse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upper reasons, we develop a simple screen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me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BUG.COM has been replaced, but user still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L( DOT ) comman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 are almost the same as DEBUG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E,M,F. It is not necessary to enter the segmen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,end address. Only the offset address in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Same as E command in DEBUG.COM, except that user ca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full scree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editing fields, BINary and ASCII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s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Same as D command,except that the data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The command will calculate the total sum betwee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Will search the ASCII string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Will search the BINARY data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: Will execute the excutable file and pass argum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ked the BASIC SHELL command can invoke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controll to it. So you can invoke your own editor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he actual segment address of memory buff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is for referenced only. You can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voked file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: Will displa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