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CHE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ss playing program is definitely no slouch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head 1 level. (At least it's not as slouchy as I 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/M prompt and then answering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ite/black and how far it should look 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, simply enter the position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occupies, a space, and then the posi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to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iece at square c1 to c3. If that is an illegal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and let you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