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PCOPY.ASM     FLOPPY DISK COPY PROGRAM USING 1 DRIVE AND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. YOUNG, PO BOX 3218, NORTH HOLLYWOOD, CA 9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COPY IS A PROGRAM USED TO COPY ONE FLOPPY DISKETTE TO ANO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S THAT HAVE ONLY ONE FLOPPY DRIVE BUT HAVE A HARD DISK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THE DIRECTORY OF THE FLOPPY DISK USING THE MASK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LIST OF FILES TO BE COPIED (EXAMPLE: FLOPCOPY *.A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ASC FILES FROM ONE FLOPPY TO ANOTHER).  THE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N MEMORY, COPY THE FILES FROM THE FLOPPY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THE FILE ALREADY EXISTS ON THE HARD DISK, ASK IF YOU WA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IED OVER WITH THE FLOPPY VERSION AND SET AN INDICATOR IN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AT THIS FILE WAS ALREADY THERE.  THEN THE PROGRAM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ANK DISKETTE THAT WILL BE THE DESTINATION DISK TO BE MOU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THE FILE LIST NOW IN MEMORY, THE FILES ARE THEN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ISK TO THE BLANK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EN ALL FILES HAVE BEEN COPIED, THE PROGRAM WILL ASK I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ARE TO BE MADE.  IF NOT, THE FILES ARE DELET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.  IF THE FILE WAS ALREADY ON THE HARD DISK AS DETERMIN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SET PREVIOUSLY, THE FILE WILL NOT BE DELET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MART ENOUGH TO DETECT A FULL DISKETT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