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AYPRO DISK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80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2.COM                     XLATE2.MAC                    XLATE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2 translates 8080 assembly language programs into Z8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The output files may be assembled with MicroSoft's M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This program is perfect for the Z8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o has to work with 8080 program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an also be assembled with the CROWECP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 Cornucopia's disk K10 with a few modification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2.DOC for more information on this super program. XLATE2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80 assembly languag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.COM        DASM.MAC       DASMZLG.MAC      DASM.DOC      DISASMB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people who have called us that want a goo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ut can't get around the unfriendly ZZSOURCE. DASM is a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ZSOURCE that is much easier to use. The file DISASMBL.DO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isassembly process for the first time user. D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ocumentation for ZZSOURCE and describes the features of DA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for this program is in the files DASM.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MZLG.MA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all the files on this 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C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