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Z  is  a  full  screen interactive  disk  update 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viding  many of the features found in DU.COM.  The program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 driven, and little additional documentation is requir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ing notes consist of a functional overview,  plus note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not documented i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Z requires a Z80 - it may be possible to update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8080 but extensive use is made of Z80 opcodes, and 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a large exercise.  Subroutines would be required to  s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DIR,  LDDR,  and  CPIR,  to  say nothing of varieties of  shi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tate and loa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M 2.x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e or more disks may be used - SPZ determines if a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s defined in the BIOS before attempting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terminal  used must support  cursor  addressing, 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, and erase to end of line. At least an 80 by 24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Z enables disk sector editing in HEX or ASCII,  us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ative  or  Track/Sector addressing.  In File Relative  mod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rted  directory  listing is used to select the  file.  In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s  forward  and backward browse is provided,  in addi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ndom record selection.  The displayed sector may be copi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atchpad  buffer,   or  exchanged  with  the  scratchpa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 list may be full (*.*) or selective,  eg *.AS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may be chang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file TYPE facility gives a paged, formatted displa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.  Control characters are displayed as "." except for TAB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riage return/Line feed which are processed normally. CO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SPZ  command  format may  enter  any  operational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Z                    enters SPZ with a *.*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Z d:                 as above with d:*.*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Z [d:]afn            as above with d:afn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Z [d:]ufn            enters SPZ in file relativ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Z [d:]DSK:           enters SPZ in Track Sect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 o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directory list mode the cursor is positioned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displayed.  The cursor can be moved LEFT,  RIGHT, 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 using Control keys.  A file is selected by typing a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acter  against the required file name - "E" for fil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ting, or "T" for the TY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p to 32 file names are listed. If there are more fi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 may be paged forward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ther  drives may be selected or the current disk changed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 - if the disk in the current drive is changed,  the "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"  function  should be used to select the same  drive 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provides a new directory list,  and avoids CP/M mak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ck/Sector addressing is selected from the directory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irectory list selection may be changed -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* unless set by the SP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RELA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is mode the selected file is displayed in HEX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at  with  record number and file offset displayed.  For 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e address when loaded at 0100H is di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record displayed may be selected by browsing forw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,  locating the first or last record,  or by setting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 (in HEX).  When setting a record number,  Hex digi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ed  in  "calculator style" - new digits are enter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  while the number moves left.  Backspace deletes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git  entered,  and Escape restores the original  number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s  are common to all number entries in SPZ.  The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  is read when RETURN is pressed.  If it is not foun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record number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displayed  record may be changed  by  typing  "C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or  is positioned on the first hex digit,  and is mo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e control keys as are used in the directory list mod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id  hex digit may be typed to alter the record.  The  TAB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s  the  cursor  to  it corrosponding location  in  the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, allowing character strings to be easily changed.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returns the cursor to the HEX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wo control codes are available to stop editing the recor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saves the changes and rewrites the record to disk, 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s the record to its origin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directory list mode is made by typing "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are TYPEd with up to 72 characters per line,  18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 page.  Except for .COM files, Carriage return/Line feed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honoured, and Tabs are expanded. All other contro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displayed  as  "."  to  prevent  unwanted  terminal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ward   and  backward  paging  operations  are   provi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ing return to top of file.  Following paging,  the 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displayed can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ambiguous file name used for the directory list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ited  by  typing "M" in the directory list  mode  displ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ing  file NAME and TYPE may be overwritten or  edited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ERT and DELETE control keys.  Only those character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 in the CPM documentation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"*"  is  typed at any point in the  NAME  or  TYP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mainder  of the field will be filled with "?".  If a  SPAC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d the remainder of the field will be blanked out. Perio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s  this  effect if used in the NAME field - an  ambiguou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may thus be entered in the nor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B key switches between editing the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ESCAPE  key  restores the  original  selection,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 a new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E  - insert  and  delete  affect  only  the  field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ted, - characters do not wrap between name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/SECTOR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mode is entered by typing "S" in directory list 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acilities provided here are similar to File Relative 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 sectors  are  selected  by setting  (or  browsing  bac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ward) track and sector numbers. The allocation block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displayed and may be set.  When a block number is  se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sector of that block is displayed.  The record diplaye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altered  in  the  same manner  as  File  Relative  m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atchpad  facility  is also available in this mode.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ors saved in one mode are available for exchange i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Z uses the following terminal fac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as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Z assumes that the cursor is positioned by a prefix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ed  by ROW+020H,  COLUMN+020H.  If this is not the ca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terminal  you must update routine CURS and  reassemb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k SP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cursor positioning prefix,  and other functions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tered  using  DDT,  or preferably a  Z80  debug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ree 4 byte strings are reserved at 180H,  for VDU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, each of which MUST end in 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H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4H - 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8H - Cursor position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byte  at  18CH  is used as a "flag"  characte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 - the cursor is positioned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control  keys used for cursor movement are  defin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quates  in  the assembler source and may be altered if 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s will reflect any changes made to these eq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Z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veral  Macros  are used in the  SPZ  assembly.  Thes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i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$RTN       is used to head each subroutine.  It generat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bel  (using DS 0 because Microsoft seem to think EQU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 not need to be listed in the Macro expansion [  Ah  well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akes  all kinds ...]).  An entry statement is also generated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L80 /Y otption will provide symbols for Z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$PANEL     Generates a call to the panel display sub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assing a panel name as a param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NPANEL    Does the same, but first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FLD       Generates a call to the field display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$IFLD      Same  as $FLD,  but  also inputs a charac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t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STRO      Prints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HEXW      Prints a 4 byte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MTCH      Calls the string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EXVA      Calls the vectored c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ode Equ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 set of EQU statements is provided to change  the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des  used  throughout SPZ.  These EQUates are also us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s,  hence  changes to these will correctly  updat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s.  Take  care  not to use 00H - CPM function 6 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  the ^@ key!  also codes realy must be control codes - 01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1FH otherwise the panels get funny,  and results might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expect when editting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ats it Folk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</w:t>
        <w:tab/>
        <w:t>Willie David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Comely Ban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cot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convert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STRO      Prints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