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d -- read the bad-spot map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bad -- write a bad-spot map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ad -- protect Cpm from bad spots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d  [ mapdrive ]  [ &gt;map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bad  [ mapdrive ]  [ &lt;map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ad  drive1  [ drive2 [ drive3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isk format program "formathd" has an opt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, leaving a map of any bad spots on track 0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(See formathd for the exact location and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d prints the bad-spot map to the console, or to a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has been redirected by &gt;mapfile. The printo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bad re-writes the bad-spot map, either from the console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rompts are issued), or from a file (in the above format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has been redirected by &lt;m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getbad and putbad take an optional mapdrive argu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e). Any logical drive on the desired hard disk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ad reads the bad-spot map and allocates these spots to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m files on the requested logical drives, thus protecting C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access to these spots. One such file per drive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bad spots. It is named "BADSPOTS", has user number 15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tected, and has been given the "system file" attribut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isted by d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isk is shipped from the factory with any necessary bad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lready installed. (Shugart and Memorex do not guarante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ad spots, although they do guarantee a certain maximu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free track 0.) So ordinarily, the hard disk user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ew bad spot developes, there are two ways to proceed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is to back up the disk, run the formathd program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ad, and then restore the disk. Alternatively, if you know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rack, head, and sector number of the new bad spot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ad to read the badspot map into a file, edit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bad spot, run putbad to put the new map back on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fix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difficult to discover the track, head, and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bad spot when Cpm's only error message is "Bdos error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bad sector". Suppliers of Cpm should arrange for more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