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PRL - mak� � .PRL fil� fro� absolut� he�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PRL [-� he� number� [-� outpu� file� hex� h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AKEPR̠  i�  use�  t�  creat�  .PR̠ file�  suit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oadin� b� th� INSTAL� progra� (se�  INSTALL.DOC)��  Th� 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ma�  fo�  .PR� file� ca� b� foun� i� PRL.DO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-� optio� i� use� fo� enterin� th� reserve� buffe� spac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Th�  reserve�  buffe�  spac�  i�  entere�  a� � 16-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umbe�  i�  addresse�  �  an�  ��  o�  th�  header�� 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RL.DOC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 -� optio� i� th� outpu� fil� specifier��  I� n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� i� specified� th� nam�  fro�  hex�  i� take�  wit�  .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yp� extensio� added�� I� th� outpu� fil� doe� no� hav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typ�  extension th�  defaul� .PR� i�  add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 nex�  tw�  argument�  mus�  b� specified�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rgumen� i�  th�  he�  fil�  inpu� wit�  a�  origi� a� 0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on� i� th� secon� he� fil� inpu� wit� a� origi� a� 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x�� I� th� he� file� d� no� hav� � typ� extension��  '.hx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 '.hx1�  ar�  adde�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�  creat�  � .PR� fil� o� th� har� dis� I/� drivers�� 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t�  th�  assembl�  languag� source�  Assembl�  i�  a�  o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i�  �  an� renam� th� he� outpu� (wit� � .'hx0� extension.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e� assembl�  i�  agai�  wit� a� origi� o� 10�� hex��  (C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ul� you� assemble� manua� o� ho� t� d� this�  Wit� som�  a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mblers�� yo� mus� re-edi� th� sourc� fil� an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org� statement)�  Afte�  yo�  hav� assemble� th� sourc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 origi� o� 10� hex�� renam� i� wit� � '.hx1� extension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yo� ar� read� t� us�  th�  MAKEPR�  progra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 i�  a� exampl� o� � typica� wa� t� d� th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scribe� above�  Th� exampl�   assume�   tha�   th�   sour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  configure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 hd+dj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hd+dj.hx0=hd+dj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 hd+dj $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hd+dj.hx1=hd+dj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rl -o hd+dj.prl hd+dj.hx0 hd+dj.h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KEPRL line it is not required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r add type extensions becaus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efaults. The MAKEPRL line could be written:</w:t>
        <w:t>�����      makeprl hd+dj hd+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i�  for� doe� th� sam� a� th� firs� bu� i� quicke� t�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Th� specificatio� fo� th� -�  optio�  mus�  b�  �  fou� di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h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RL.COM    MAKEP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RL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l.doc 3/17/81 l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